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электроста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УЛЯР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едования энергооборудования, отработавшего парк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сурс или дополнительно разрешенное врем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одилось во время ____________________ ремонт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ОРЫ КОТЛ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ип котла, станционный и регистрационный No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УСКНЫЕ ТРУБЫ КОТЛ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тип котла, станционный и регистрационный No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ОПРОВОД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надлежность, марка стали, типоразмер, расчетные парамет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БИН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 турбины, станционный и регистрационный No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УСКНЫЕ ТРУБЫ ТУРБИН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ип турбины, станционный и регистрационный No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ый горный и промышленный надзор Росс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обследования энергооборудования, отработавшего парковый ресурс или дополнительно разрешенное врем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