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 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1995 г. N 3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ЬЗОВАТЕЛЯ ВОЕННОЙ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Лицевая сторона                            б) 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тки работн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┐     </w:t>
      </w:r>
      <w:r>
        <w:rPr/>
        <w:t>военной библиоте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_______ N _______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, отчество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 рождения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инское звание (профессия - для гра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ского персонала и членов семе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войсковой части (подразделения), 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ний адрес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ила пользования библиотекой знаю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уюсь выполнять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писи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) Внутрення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1349"/>
        <w:gridCol w:w="1755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и </w:t>
              <w:br/>
              <w:t xml:space="preserve">заглав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>пользователя</w:t>
              <w:br/>
              <w:t xml:space="preserve">в получен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работника </w:t>
              <w:br/>
              <w:t xml:space="preserve">военной  </w:t>
              <w:br/>
              <w:t>библиотеки</w:t>
              <w:br/>
              <w:t>о возврат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пользователя военной библи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