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                      Эксперт (ведущий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огласованные меро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</w:t>
      </w:r>
      <w:r>
        <w:rPr/>
        <w:t>для процесса экспертиз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00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, </w:t>
              <w:br/>
              <w:t xml:space="preserve">город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83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экспертиз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0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й </w:t>
              <w:br/>
              <w:t xml:space="preserve">срок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</w:t>
              <w:br/>
              <w:t>выполнения &lt;*&gt;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лается экспе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изведенных измен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ведущий) ___________________   Заказчик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ый горный и промышленный надзор Росс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согласований мероприятий, календарного плана, их реализации для процесса экспертизы промышл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