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Роскартографии от 18.01.2002 N 3-пр, в которой приведена данная форма, введена в действие 1 марта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звитию съемо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снования и съемке ситуации и рельеф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рименением глобальных навига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утниковых систем ГЛОНАСС И GPS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УЛЯР ТОПОГРАФИЧЕСКОГО ПЛ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уляр топографического план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нклату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штаб 1: _________________       Система координа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чение рельефа ____________ м     Система высот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съемки __________________      Координаты вершин углов пл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съемки 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────────────┬────────┬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</w:t>
      </w:r>
      <w:r>
        <w:rPr/>
        <w:t>N углов   │   х    │   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────────────┼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Схема исполнения съемки       1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(не приводится)            ────────────┼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2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────────────┼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3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────────────┼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4           │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Главная геодезическая основ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звание и класс пунктов, номера репе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левые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 развития планово-высотного обоснова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методика работ, невязки, прибо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 выполнил с ________________  по  ________________  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амилия, 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л съемки _________ Работу выполнил с _______ по ______  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фамилия, 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ждения при контро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лане, мм: среднее ____, наибольшее ____, общее число точек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ысоте, м: среднее ___, наибольшее ____, общее число точек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 принял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фамилия, 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инспект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о качеств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ценка, фамилия, 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Чертежные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исовку рельефа выполнил с ___________  по  ____________  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амилия, 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оригинала выполнил с ________  по  _________  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амилия, 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ждения на контрольных точк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лане, мм: среднее ____, наибольшее ____, общее число точек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ысоте, м: среднее ___, наибольшее ____, общее число точек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 принял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фамилия, 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инспект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о качеств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ценка, фамилия, 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черчивание выполнил  с _____________  по  ____________  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фамилия, 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ектуру произвел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амилия, 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 принял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амилия, 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инспект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о качеств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ценка, фамилия, 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 разрешаю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руководитель подраздел., фамилия, 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 сведения  по  организации,  технологии, контрол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у работ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7</Words>
  <Characters>4466</Characters>
  <CharactersWithSpaces>38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9:00Z</dcterms:created>
  <dc:creator>Федеральное агентство геодезии и картографии</dc:creator>
  <dc:description/>
  <dc:language>en-US</dc:language>
  <cp:lastModifiedBy/>
  <dcterms:modified xsi:type="dcterms:W3CDTF">2011-10-30T19:59:00Z</dcterms:modified>
  <cp:revision>2</cp:revision>
  <dc:subject>Формуляр</dc:subject>
  <dc:title>Формуляр топографического плана, создаваемого с применением глобальных навигационных спутниковых систем ГЛОНАСС и GP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