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картографии от 24.11.1999 N 161-пр, в котором приведена данная форма, введен в действие с 1 февра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уля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ходные свед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ГЕОДЕЗИИ И КАРТОГРАФИ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ИФРОВАЯ КАРТОГРАФИЧЕСКАЯ ПРОДУКЦИЯ ОТКРЫТ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 цифровой картографической продукции, номенкла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асшта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организации, выполнившей работы по созданию циф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ртографическ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дактор 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разделения 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полнители ____________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) Роскартограф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д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геодезии и картограф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цифровой топографической карты (цифрового плана города) открытого пользования (приложение «Выходные сведения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