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картографии от 24.11.1999 N 161-пр, в котором приведена данная форма, введен в действие с 1 февра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ия и контроля циф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графическ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польз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ТМ 68-3.01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ГЕОДЕЗИИ И КАРТОГРАФИ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ИФРОВАЯ КАРТОГРАФИЧЕСКАЯ ПРОДУКЦИЯ ОТКРЫТ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организации, выполнившей работы по созданию циф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ртографическ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У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 цифровой картографической продукции, номенкла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асшта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о раб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кончание раб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ИСХОД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(наименование) ЦТК (ЦПГ), гриф секретности,  масшта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создания, год состояния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хема расположения исход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сходных данных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тор ________________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РЕДАКЦИОННО-ТЕХНИЧЕСКИЕ У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 по изменению системы коорди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 по формированию системы разграф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хема размещения листа в новой системе разграф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 по цифровому описанию объектов ЦТК (ЦП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тор ________________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ОЦЕНКА И ПРИЕМКА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корректуру выполнил и материал сда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я по замечаниям  руководства  производственного  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я по замечаниям инспектора отдела  техн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 представленному матери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(отдел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принят с оценкой "удовлетворитель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(отдел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 представленному матери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ОТК ___________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принят с оценкой "удовлетворительно" и подлежит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нд Ц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К ___________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материала, представленного   для   приемки  на хран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и на учет, выполнил.  Материал   может   быть   приня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и поставлен на учет, материал подлежит исправлению с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   фонда     ЦТК,   материал   подлежит    возв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ю-изготовителю на исправление 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__________________ Фонда ЦТК 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принят на хранение и поставлен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Фонда ЦТК 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 СВЕДЕНИЯ ОБ ИЗМЕНЕНИЯХ СОДЕРЖАНИЯ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организации,   предпринявшей   внесение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несения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внесенных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3</Characters>
  <CharactersWithSpaces>5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геодезии и картограф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цифровой топографической карты (цифрового плана города) открыто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