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ИЦА В РЕЕСТРЕ 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1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представляемые таможенным органом в отношении функционирующего  </w:t>
              <w:br/>
              <w:t xml:space="preserve">таможенного склад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видетельства о включении в Реестр владельцев таможенных склад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од таможенного органа, выдавшего Свидетельство о включении</w:t>
              <w:br/>
              <w:t xml:space="preserve">в Реестр владельцев таможенных складов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- владельца таможенного склад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таможенного склада (почтовый адрес) и телефо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ИНН владельца таможенного склада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свидетельства о включении в Реестр владельцев таможенных      </w:t>
              <w:br/>
              <w:t xml:space="preserve">складов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действия свидетельства о включении в Реестр владельцев     </w:t>
              <w:br/>
              <w:t xml:space="preserve">таможенных складов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таможенного склада (в том числе помещений, открытых         </w:t>
              <w:br/>
              <w:t xml:space="preserve">площадок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мещения таможенного склад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таможенного склад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е отдельных категорий товаров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квизиты документа, подтверждающего право на хранение подакцизных товаров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ладения помещением (земельным участком), заявленным в качестве       </w:t>
              <w:br/>
              <w:t xml:space="preserve">таможенного склад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го обеспечения уплаты таможенных платежей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еспечения уплаты таможенных платежей (денежный залог, банковская  </w:t>
              <w:br/>
              <w:t xml:space="preserve">гарантия, залог товаров и иного имущества, поручительство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, выдавшего банковскую гарантию. Срок действия          </w:t>
              <w:br/>
              <w:t xml:space="preserve">банковской гаранти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договора о залоге. Срок его действ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заключения договора поручительства, поручитель, срок действия</w:t>
              <w:br/>
              <w:t xml:space="preserve">договора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договора страхования, страховая организац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тверждения процедуры использования таможенного склад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наименование таможенного органа и подразделения, контролирующего    </w:t>
              <w:br/>
              <w:t xml:space="preserve">таможенный склад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указываются сведения об исключении из Реестра владельцев      </w:t>
              <w:br/>
              <w:t xml:space="preserve">таможенных складов, о нарушении владельцем таможенного склада таможенного </w:t>
              <w:br/>
              <w:t xml:space="preserve">законодательства Российской Федерации, принятых мерах и т.п.)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ая таможенная служба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учета лица в реестре владельцев таможенных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