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коммерческ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, для которых установл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е упрощенные процед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9 N 23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УЛЯР ВНЕШНЕЭКОНОМИЧЕСКОЙ СДЕЛКИ N XXXXX/XXXX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. ОБЩИЕ СВЕДЕНИЯ ПО ВНЕШНЕЭКОНОМИЧЕСКОЙ СДЕЛ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406"/>
        <w:gridCol w:w="404"/>
        <w:gridCol w:w="405"/>
        <w:gridCol w:w="135"/>
        <w:gridCol w:w="1485"/>
        <w:gridCol w:w="271"/>
        <w:gridCol w:w="404"/>
        <w:gridCol w:w="675"/>
        <w:gridCol w:w="945"/>
        <w:gridCol w:w="135"/>
        <w:gridCol w:w="405"/>
        <w:gridCol w:w="1215"/>
        <w:gridCol w:w="135"/>
        <w:gridCol w:w="136"/>
        <w:gridCol w:w="944"/>
        <w:gridCol w:w="540"/>
        <w:gridCol w:w="811"/>
        <w:gridCol w:w="135"/>
        <w:gridCol w:w="2293"/>
      </w:tblGrid>
      <w:tr>
        <w:trPr>
          <w:trHeight w:val="60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   </w:t>
              <w:br/>
              <w:t>внешнеэкономической</w:t>
              <w:br/>
              <w:t xml:space="preserve">сделке             </w:t>
            </w:r>
          </w:p>
        </w:tc>
        <w:tc>
          <w:tcPr>
            <w:tcW w:w="114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внешнеторгового договора, а также номера и даты дополнительных         </w:t>
              <w:br/>
              <w:t xml:space="preserve">соглашений к договору, если товар был ввезен на таможенную территорию Российской    </w:t>
              <w:br/>
              <w:t xml:space="preserve">Федерации в счет исполнения обязательств по договору международной купли-продажи    </w:t>
              <w:br/>
              <w:t xml:space="preserve">(мены), либо иного договора, заключенного при совершении внешнеэкономической сделк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именований товаров по договору </w:t>
            </w:r>
          </w:p>
        </w:tc>
        <w:tc>
          <w:tcPr>
            <w:tcW w:w="39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ед. измерения  </w:t>
            </w:r>
          </w:p>
        </w:tc>
        <w:tc>
          <w:tcPr>
            <w:tcW w:w="2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о контракту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вец           </w:t>
            </w:r>
          </w:p>
        </w:tc>
        <w:tc>
          <w:tcPr>
            <w:tcW w:w="114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давце товара по внешнеэкономической сделке - наименование (инициалы,  </w:t>
              <w:br/>
              <w:t xml:space="preserve">фамилия физического лица) и его местонахождение (адрес) с добавлением краткого      </w:t>
              <w:br/>
              <w:t xml:space="preserve">наименования страны местонахождения по Общероссийскому классификатору стран мира;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ь         </w:t>
            </w:r>
          </w:p>
        </w:tc>
        <w:tc>
          <w:tcPr>
            <w:tcW w:w="114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являющемся покупателем товара по внешнеэкономической сделке:       </w:t>
              <w:br/>
              <w:t xml:space="preserve">наименование и место государственной регистрации юридического лица, основной        </w:t>
              <w:br/>
              <w:t xml:space="preserve">государственный регистрационный номер (ОГРН), идентификационный номер               </w:t>
              <w:br/>
              <w:t xml:space="preserve">налогоплательщика (ИНН), код причины постановки на учет (КПП) либо инициалы,        </w:t>
              <w:br/>
              <w:t xml:space="preserve">фамилия индивидуального предпринимателя, место его государственной регистрации, а   </w:t>
              <w:br/>
              <w:t xml:space="preserve">также основной государственный регистрационный номер записи о государственной       </w:t>
              <w:br/>
              <w:t xml:space="preserve">регистрации индивидуального предпринимателя (ОГРНИП) и ИНН;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сделки, сумма     </w:t>
              <w:br/>
              <w:t xml:space="preserve">(номер паспорта импортной </w:t>
              <w:br/>
              <w:t>(бартерной) сделки, если в</w:t>
              <w:br/>
              <w:t xml:space="preserve">соответствии с            </w:t>
              <w:br/>
              <w:t xml:space="preserve">законодательством         </w:t>
              <w:br/>
              <w:t xml:space="preserve">Российской Федерации о    </w:t>
              <w:br/>
              <w:t xml:space="preserve">валютном регулировании и  </w:t>
              <w:br/>
              <w:t xml:space="preserve">валютном контроле         </w:t>
              <w:br/>
              <w:t xml:space="preserve">установлено требование об </w:t>
              <w:br/>
              <w:t xml:space="preserve">оформлении паспорта       </w:t>
              <w:br/>
              <w:t xml:space="preserve">сделки)              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 </w:t>
              <w:br/>
              <w:t xml:space="preserve">или иного           </w:t>
              <w:br/>
              <w:t xml:space="preserve">уполномоченного     </w:t>
              <w:br/>
              <w:t xml:space="preserve">органа, выдавшего   </w:t>
              <w:br/>
              <w:t xml:space="preserve">паспорт сделки      </w:t>
            </w:r>
          </w:p>
        </w:tc>
        <w:tc>
          <w:tcPr>
            <w:tcW w:w="7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открытых счетов, по которым осуществляется       </w:t>
              <w:br/>
              <w:t xml:space="preserve">движение денежных средств по внешнеэкономической сделке </w:t>
            </w:r>
          </w:p>
        </w:tc>
      </w:tr>
      <w:tr>
        <w:trPr>
          <w:trHeight w:val="240" w:hRule="atLeast"/>
          <w:cantSplit w:val="true"/>
        </w:trPr>
        <w:tc>
          <w:tcPr>
            <w:tcW w:w="1417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расходы и вычеты по сделке: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   </w:t>
              <w:br/>
              <w:t xml:space="preserve">расходы            </w:t>
            </w:r>
          </w:p>
        </w:tc>
        <w:tc>
          <w:tcPr>
            <w:tcW w:w="4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документа      </w:t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полнительного</w:t>
              <w:br/>
              <w:t xml:space="preserve">расхода       </w:t>
            </w:r>
          </w:p>
        </w:tc>
        <w:tc>
          <w:tcPr>
            <w:tcW w:w="37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ополнительных </w:t>
              <w:br/>
              <w:t xml:space="preserve">расход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</w:t>
            </w:r>
          </w:p>
        </w:tc>
        <w:tc>
          <w:tcPr>
            <w:tcW w:w="4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четы             </w:t>
            </w:r>
          </w:p>
        </w:tc>
        <w:tc>
          <w:tcPr>
            <w:tcW w:w="4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чета     </w:t>
            </w:r>
          </w:p>
        </w:tc>
        <w:tc>
          <w:tcPr>
            <w:tcW w:w="37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выче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</w:t>
            </w:r>
          </w:p>
        </w:tc>
        <w:tc>
          <w:tcPr>
            <w:tcW w:w="4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 даты платежных документов по оплате          </w:t>
              <w:br/>
              <w:t xml:space="preserve">внешнеэкономической сделки, валюта платежа и сумма    </w:t>
              <w:br/>
              <w:t xml:space="preserve">платежа                                               </w:t>
            </w:r>
          </w:p>
        </w:tc>
        <w:tc>
          <w:tcPr>
            <w:tcW w:w="6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 даты оплаченных инвойсов, счетов-фактур </w:t>
              <w:br/>
              <w:t xml:space="preserve">на поставку товара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платежа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платеж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7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перемещенных по внешнеэкономической сделке товаров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</w:t>
              <w:br/>
              <w:t xml:space="preserve">грузовых таможенных  </w:t>
              <w:br/>
              <w:t xml:space="preserve">деклараций   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по каждому</w:t>
              <w:br/>
              <w:t xml:space="preserve">наименованию    </w:t>
              <w:br/>
              <w:t>товаров по договору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ь </w:t>
              <w:br/>
              <w:t xml:space="preserve">товара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</w:t>
              <w:br/>
              <w:t xml:space="preserve">товара   </w:t>
            </w:r>
          </w:p>
        </w:tc>
        <w:tc>
          <w:tcPr>
            <w:tcW w:w="2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(количество)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оимость товаров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XXXXX/XXXX - порядковый номер Формуляра/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. СВЕДЕНИЯ О ТОВАРЕ И О ПРИНЯТИИ ТОВАРА К БУХГАЛТЕРСКОМУ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XXXXX/XXXX/X &lt;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621"/>
        <w:gridCol w:w="1485"/>
        <w:gridCol w:w="1620"/>
        <w:gridCol w:w="3645"/>
        <w:gridCol w:w="2160"/>
        <w:gridCol w:w="2294"/>
      </w:tblGrid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XXXXXXXX/XXXXXX/XXXXXXX/XXX/XX</w:t>
              <w:br/>
              <w:t xml:space="preserve">&lt;***&gt;                           </w:t>
            </w:r>
          </w:p>
        </w:tc>
        <w:tc>
          <w:tcPr>
            <w:tcW w:w="12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овара по ТН ВЭД ТС;                                                                      </w:t>
              <w:br/>
              <w:t xml:space="preserve">наименование (торговое, коммерческое или иное традиционное наименование) товара с указанием   </w:t>
              <w:br/>
              <w:t xml:space="preserve">сведений о товарном знаке, артикуле, стандарте и тому подобных технических и коммерческих     </w:t>
              <w:br/>
              <w:t xml:space="preserve">характеристиках;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происхождения товара     </w:t>
            </w:r>
          </w:p>
        </w:tc>
        <w:tc>
          <w:tcPr>
            <w:tcW w:w="12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происхождения товара, определяемая в соответствии с положениями Таможенного кодекса    </w:t>
              <w:br/>
              <w:t xml:space="preserve">Российской Федерации;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документы          </w:t>
            </w:r>
          </w:p>
        </w:tc>
        <w:tc>
          <w:tcPr>
            <w:tcW w:w="12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транспортных документов на границе (коносамента, СМР, ж/д накладная и т.п.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инвойса            </w:t>
            </w:r>
          </w:p>
        </w:tc>
        <w:tc>
          <w:tcPr>
            <w:tcW w:w="12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 даты составления соответствующих счетов на оплату и поставку товара (счета-фактуры,  </w:t>
              <w:br/>
              <w:t xml:space="preserve">инвойсы и т.д.)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 xml:space="preserve">товара (в </w:t>
              <w:br/>
              <w:t xml:space="preserve">валюте  </w:t>
              <w:br/>
              <w:t xml:space="preserve">договора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урная </w:t>
              <w:br/>
              <w:t xml:space="preserve">стоимость </w:t>
              <w:br/>
              <w:t xml:space="preserve">товара (в </w:t>
              <w:br/>
              <w:t xml:space="preserve">валюте   </w:t>
              <w:br/>
              <w:t xml:space="preserve">договора)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расходы  </w:t>
              <w:br/>
              <w:t xml:space="preserve">покупателя по сделке   </w:t>
              <w:br/>
              <w:t xml:space="preserve">(в валюте внешнеторгового </w:t>
              <w:br/>
              <w:t xml:space="preserve">договора)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    </w:t>
              <w:br/>
              <w:t xml:space="preserve">разрешенные  </w:t>
              <w:br/>
              <w:t xml:space="preserve">к вычету из  </w:t>
              <w:br/>
              <w:t xml:space="preserve">цены сделки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    </w:t>
              <w:br/>
              <w:t xml:space="preserve">стоимость    </w:t>
              <w:br/>
              <w:t xml:space="preserve">единицы товара </w:t>
              <w:br/>
              <w:t xml:space="preserve">(в рублях)   </w:t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единицах измерения по ТН ВЭД </w:t>
              <w:br/>
              <w:t xml:space="preserve">ТС (основных и           </w:t>
              <w:br/>
              <w:t xml:space="preserve">дополнительных)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единицах </w:t>
              <w:br/>
              <w:t xml:space="preserve">измерения, </w:t>
              <w:br/>
              <w:t xml:space="preserve">в которой </w:t>
              <w:br/>
              <w:t>оприходован</w:t>
              <w:br/>
              <w:t xml:space="preserve">товар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лучае, когда товары поступают</w:t>
              <w:br/>
              <w:t xml:space="preserve">в одной единице измерения, а    </w:t>
              <w:br/>
              <w:t xml:space="preserve">оприходованы и отпускаются в    </w:t>
              <w:br/>
              <w:t xml:space="preserve">другой, должно быть указано     </w:t>
              <w:br/>
              <w:t xml:space="preserve">соотношение единиц измерения,   </w:t>
              <w:br/>
              <w:t>указывается акт пересчета единиц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</w:t>
              <w:br/>
              <w:t xml:space="preserve">единицу   </w:t>
              <w:br/>
              <w:t xml:space="preserve">товара    </w:t>
              <w:br/>
              <w:t xml:space="preserve">согласно  </w:t>
              <w:br/>
              <w:t xml:space="preserve">внешне-   </w:t>
              <w:br/>
              <w:t xml:space="preserve">торговому </w:t>
              <w:br/>
              <w:t xml:space="preserve">договору  </w:t>
              <w:br/>
              <w:t xml:space="preserve">(специфи- </w:t>
              <w:br/>
              <w:t xml:space="preserve">кации), в </w:t>
              <w:br/>
              <w:t xml:space="preserve">валюте    </w:t>
              <w:br/>
              <w:t>внешнетор-</w:t>
              <w:br/>
              <w:t xml:space="preserve">гового    </w:t>
              <w:br/>
              <w:t xml:space="preserve">договор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урная  </w:t>
              <w:br/>
              <w:t xml:space="preserve">стоимость  </w:t>
              <w:br/>
              <w:t xml:space="preserve">товара (в  </w:t>
              <w:br/>
              <w:t xml:space="preserve">валюте     </w:t>
              <w:br/>
              <w:t xml:space="preserve">внешнетор- </w:t>
              <w:br/>
              <w:t xml:space="preserve">гового     </w:t>
              <w:br/>
              <w:t xml:space="preserve">договора)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расходы,   </w:t>
              <w:br/>
              <w:t xml:space="preserve">связанные с приобретением </w:t>
              <w:br/>
              <w:t xml:space="preserve">ввозимого товара и не     </w:t>
              <w:br/>
              <w:t xml:space="preserve">вошедшие в фактурную      </w:t>
              <w:br/>
              <w:t xml:space="preserve">стоимость товара,         </w:t>
              <w:br/>
              <w:t xml:space="preserve">использованную в качестве </w:t>
              <w:br/>
              <w:t xml:space="preserve">основы для определения    </w:t>
              <w:br/>
              <w:t xml:space="preserve">таможенной стоимости по   </w:t>
              <w:br/>
              <w:t xml:space="preserve">методу по цене сделки с   </w:t>
              <w:br/>
              <w:t xml:space="preserve">ввозимыми товарам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уплаченной или </w:t>
              <w:br/>
              <w:t xml:space="preserve">подлежащей     </w:t>
              <w:br/>
              <w:t xml:space="preserve">уплате, при    </w:t>
              <w:br/>
              <w:t xml:space="preserve">определении    </w:t>
              <w:br/>
              <w:t xml:space="preserve">таможенной     </w:t>
              <w:br/>
              <w:t xml:space="preserve">стоимости по   </w:t>
              <w:br/>
              <w:t xml:space="preserve">методу по цене </w:t>
              <w:br/>
              <w:t xml:space="preserve">сделки с       </w:t>
              <w:br/>
              <w:t xml:space="preserve">ввозимыми      </w:t>
              <w:br/>
              <w:t xml:space="preserve">товарами с     </w:t>
              <w:br/>
              <w:t xml:space="preserve">указанием      </w:t>
              <w:br/>
              <w:t xml:space="preserve">номера и даты  </w:t>
              <w:br/>
              <w:t xml:space="preserve">документа,     </w:t>
              <w:br/>
              <w:t>подтверждающего</w:t>
              <w:br/>
              <w:t>соответствующие</w:t>
              <w:br/>
              <w:t xml:space="preserve">вычеты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иницу </w:t>
              <w:br/>
              <w:t xml:space="preserve">товара в рублях </w:t>
              <w:br/>
              <w:t xml:space="preserve">(подтверждается </w:t>
              <w:br/>
              <w:t xml:space="preserve">калькуляцией    </w:t>
              <w:br/>
              <w:t xml:space="preserve">себестоимости   </w:t>
              <w:br/>
              <w:t xml:space="preserve">и бухгалтерской </w:t>
              <w:br/>
              <w:t xml:space="preserve">справкой по     </w:t>
              <w:br/>
              <w:t xml:space="preserve">пересчету       </w:t>
              <w:br/>
              <w:t xml:space="preserve">валюты в рубли)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риходного ордера  </w:t>
              <w:br/>
              <w:t xml:space="preserve">(акта)                          </w:t>
            </w:r>
          </w:p>
        </w:tc>
        <w:tc>
          <w:tcPr>
            <w:tcW w:w="12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риходного ордера (акта), которым оформлены приемка и оприходование товар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местонахождении      </w:t>
              <w:br/>
              <w:t xml:space="preserve">товара                          </w:t>
            </w:r>
          </w:p>
        </w:tc>
        <w:tc>
          <w:tcPr>
            <w:tcW w:w="12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клада, номер ячейки хранения, метод учета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XXXXX/XXXX/X  -  порядковый  номер Формуляра/год/порядк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XXXXXXXX/XXXXXX/XXXXXXX/XXX/XX - регистрационный номер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/номер товара по таможенной декларации/номер товара (по порядк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в  таможенной  декларации  как  один  товар  продекларированы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личающиеся своими характеристиками (в остальных случаях указываются "00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ли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. СВЕДЕНИЯ О РАСХОДОВАНИИ ТОВАРА N XXXXX/XXXX/X &lt;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30"/>
        <w:gridCol w:w="2429"/>
        <w:gridCol w:w="2160"/>
        <w:gridCol w:w="2295"/>
        <w:gridCol w:w="2701"/>
        <w:gridCol w:w="2429"/>
      </w:tblGrid>
      <w:tr>
        <w:trPr>
          <w:trHeight w:val="240" w:hRule="atLeast"/>
          <w:cantSplit w:val="true"/>
        </w:trPr>
        <w:tc>
          <w:tcPr>
            <w:tcW w:w="12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сходе товара                         N XXXXXXXX/XXXXXX/XXXXXXX/XXX/XX &lt;***&gt;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тионный метод учета товаров   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онахождении товара  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риходного ордера  </w:t>
              <w:br/>
              <w:t xml:space="preserve">(акта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иницу  </w:t>
              <w:br/>
              <w:t xml:space="preserve">товара (в рублях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</w:t>
              <w:br/>
              <w:t xml:space="preserve">товара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ь     </w:t>
              <w:br/>
              <w:t xml:space="preserve">(получатель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(ОГРНИП)  </w:t>
              <w:br/>
              <w:t xml:space="preserve">ИНН/КПП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договор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первичного   </w:t>
              <w:br/>
              <w:t xml:space="preserve">расходного   </w:t>
              <w:br/>
              <w:t xml:space="preserve">докумен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счета-фактуры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отпущенного   </w:t>
              <w:br/>
              <w:t xml:space="preserve">товара      </w:t>
              <w:br/>
              <w:t xml:space="preserve">(в рублях)    </w:t>
            </w:r>
          </w:p>
        </w:tc>
      </w:tr>
      <w:tr>
        <w:trPr>
          <w:trHeight w:val="16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   </w:t>
              <w:br/>
              <w:t xml:space="preserve">которому был        </w:t>
              <w:br/>
              <w:t xml:space="preserve">отпущен товар в РФ, </w:t>
              <w:br/>
              <w:t xml:space="preserve">за исключением      </w:t>
              <w:br/>
              <w:t xml:space="preserve">случаев реализации  </w:t>
              <w:br/>
              <w:t xml:space="preserve">товара в розничной  </w:t>
              <w:br/>
              <w:t xml:space="preserve">торговле:           </w:t>
              <w:br/>
              <w:t xml:space="preserve">наименование, место </w:t>
              <w:br/>
              <w:t xml:space="preserve">государственной     </w:t>
              <w:br/>
              <w:t xml:space="preserve">регистрации         </w:t>
              <w:br/>
              <w:t xml:space="preserve">юридического лица   </w:t>
              <w:br/>
              <w:t xml:space="preserve">(индивидуального    </w:t>
              <w:br/>
              <w:t xml:space="preserve">предпринимателя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 юридического</w:t>
              <w:br/>
              <w:t xml:space="preserve">лица (ОГРНИП     </w:t>
              <w:br/>
              <w:t xml:space="preserve">индивидуального  </w:t>
              <w:br/>
              <w:t>предпринимателя),</w:t>
              <w:br/>
              <w:t xml:space="preserve">ИНН и КПП        </w:t>
              <w:br/>
              <w:t>юридического лица</w:t>
              <w:br/>
              <w:t xml:space="preserve">(ИНН             </w:t>
              <w:br/>
              <w:t xml:space="preserve">индивидуального  </w:t>
              <w:br/>
              <w:t xml:space="preserve">предпринимателя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</w:t>
              <w:br/>
              <w:t xml:space="preserve">договора, в      </w:t>
              <w:br/>
              <w:t xml:space="preserve">соответствии с   </w:t>
              <w:br/>
              <w:t xml:space="preserve">которым отпущен  </w:t>
              <w:br/>
              <w:t xml:space="preserve">товар            </w:t>
              <w:br/>
              <w:t xml:space="preserve">(при реализации  </w:t>
              <w:br/>
              <w:t xml:space="preserve">товара в         </w:t>
              <w:br/>
              <w:t xml:space="preserve">розничной        </w:t>
              <w:br/>
              <w:t xml:space="preserve">торговле - не    </w:t>
              <w:br/>
              <w:t xml:space="preserve">указывается)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первичного     </w:t>
              <w:br/>
              <w:t xml:space="preserve">расходного     </w:t>
              <w:br/>
              <w:t xml:space="preserve">документа      </w:t>
              <w:br/>
              <w:t xml:space="preserve">(расходной     </w:t>
              <w:br/>
              <w:t xml:space="preserve">накладной,     </w:t>
              <w:br/>
              <w:t xml:space="preserve">лимитно-       </w:t>
              <w:br/>
              <w:t xml:space="preserve">заборной карты </w:t>
              <w:br/>
              <w:t xml:space="preserve">и т.п.),       </w:t>
              <w:br/>
              <w:t xml:space="preserve">которым        </w:t>
              <w:br/>
              <w:t>оформлен отпуск</w:t>
              <w:br/>
              <w:t xml:space="preserve">товара со      </w:t>
              <w:br/>
              <w:t xml:space="preserve">склада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 xml:space="preserve">счета-фактуры   </w:t>
              <w:br/>
              <w:t xml:space="preserve">(при реализации </w:t>
              <w:br/>
              <w:t xml:space="preserve">товаров         </w:t>
              <w:br/>
              <w:t xml:space="preserve">в розничной     </w:t>
              <w:br/>
              <w:t xml:space="preserve">торговле -      </w:t>
              <w:br/>
              <w:t xml:space="preserve">не указывается)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отпущенного товара </w:t>
              <w:br/>
              <w:t xml:space="preserve">в соответствующих  </w:t>
              <w:br/>
              <w:t xml:space="preserve">единицах измерения </w:t>
              <w:br/>
              <w:t>(весовых, объемных,</w:t>
              <w:br/>
              <w:t xml:space="preserve">линейных, штуках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ная        </w:t>
              <w:br/>
              <w:t xml:space="preserve">стоимость товара </w:t>
              <w:br/>
              <w:t xml:space="preserve">в валюте РФ с    </w:t>
              <w:br/>
              <w:t xml:space="preserve">учетом НДС и     </w:t>
              <w:br/>
              <w:t xml:space="preserve">акциза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структурного        </w:t>
              <w:br/>
              <w:t xml:space="preserve">подразделения,      </w:t>
              <w:br/>
              <w:t xml:space="preserve">которому отпущен    </w:t>
              <w:br/>
              <w:t xml:space="preserve">товар, в случае     </w:t>
              <w:br/>
              <w:t xml:space="preserve">отпуска товара на   </w:t>
              <w:br/>
              <w:t xml:space="preserve">собственное         </w:t>
              <w:br/>
              <w:t xml:space="preserve">производство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  <w:br/>
              <w:t xml:space="preserve">структурного     </w:t>
              <w:br/>
              <w:t xml:space="preserve">подразделения    </w:t>
              <w:br/>
              <w:t xml:space="preserve">(если имеется)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зывается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зывается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товара </w:t>
              <w:br/>
              <w:t xml:space="preserve">указывается по   </w:t>
              <w:br/>
              <w:t xml:space="preserve">учетной цене     </w:t>
              <w:br/>
              <w:t xml:space="preserve">(подтверждается  </w:t>
              <w:br/>
              <w:t xml:space="preserve">бухгалтерской    </w:t>
              <w:br/>
              <w:t xml:space="preserve">справкой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та товара       </w:t>
            </w:r>
          </w:p>
        </w:tc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на списание            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по остаткам товара на складе на отчетную дату (по конкретной   </w:t>
              <w:br/>
              <w:t xml:space="preserve">товарной партии)        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иницу    </w:t>
              <w:br/>
              <w:t xml:space="preserve">товара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 </w:t>
              <w:br/>
              <w:t xml:space="preserve">товара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XXXXX/XXXX/X  -  порядковый  номер Формуляра/год/порядк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XXXXXXXX/XXXXXX/XXXXXXX/XXX/XX - регистрационный номер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/номер товара по таможенной декларации/номер товара (по порядк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в  таможенной  декларации  как  один  товар  продекларированы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личающиеся своими характеристиками (в остальных случаях указываются "00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ли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. СВЕДЕНИЯ О РАСХОДОВАНИИ ТОВАРА N XXXXX/XXXX/X &lt;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755"/>
        <w:gridCol w:w="1890"/>
        <w:gridCol w:w="4455"/>
        <w:gridCol w:w="2295"/>
        <w:gridCol w:w="945"/>
        <w:gridCol w:w="1080"/>
        <w:gridCol w:w="2024"/>
      </w:tblGrid>
      <w:tr>
        <w:trPr>
          <w:trHeight w:val="360" w:hRule="atLeast"/>
          <w:cantSplit w:val="true"/>
        </w:trPr>
        <w:tc>
          <w:tcPr>
            <w:tcW w:w="13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сходе товара "Наименование, сорт, артикул, размер, марка и т.п."  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овой метод учета </w:t>
              <w:br/>
              <w:t xml:space="preserve">товар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онахождении товара                     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номер склад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остатков товаров на начало месяца                 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товаров на склад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, договор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приходного  </w:t>
              <w:br/>
              <w:t>ордера (акта)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XXXXXXXX/XXXXXX/XXXXXXX/XXX/XX</w:t>
              <w:br/>
              <w:t xml:space="preserve">&lt;***&gt;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 </w:t>
              <w:br/>
              <w:t>единицу товара</w:t>
              <w:br/>
              <w:t xml:space="preserve">(в рублях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  </w:t>
              <w:br/>
              <w:t xml:space="preserve">товара (в   </w:t>
              <w:br/>
              <w:t xml:space="preserve">рублях)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товаров со склада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ь  </w:t>
              <w:br/>
              <w:t xml:space="preserve">(получатель)   </w:t>
              <w:br/>
              <w:t>ОГРН и ИНН/КПП</w:t>
              <w:br/>
              <w:t>(ОГРНИП и (ИНН)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говор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>счета-фактуры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ервичного     </w:t>
              <w:br/>
              <w:t xml:space="preserve">расходного документ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отпущенного  </w:t>
              <w:br/>
              <w:t xml:space="preserve">товара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>реализованного</w:t>
              <w:br/>
              <w:t xml:space="preserve">товара    </w:t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труктурного     </w:t>
              <w:br/>
              <w:t xml:space="preserve">подразделения,   </w:t>
              <w:br/>
              <w:t xml:space="preserve">которому         </w:t>
              <w:br/>
              <w:t xml:space="preserve">отпущен товар, в </w:t>
              <w:br/>
              <w:t xml:space="preserve">случае отпуска   </w:t>
              <w:br/>
              <w:t xml:space="preserve">товара на        </w:t>
              <w:br/>
              <w:t xml:space="preserve">собственное      </w:t>
              <w:br/>
              <w:t xml:space="preserve">производств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ервичного         </w:t>
              <w:br/>
              <w:t xml:space="preserve">расходного документа (расходной </w:t>
              <w:br/>
              <w:t xml:space="preserve">накладной, лимитно-заборной     </w:t>
              <w:br/>
              <w:t xml:space="preserve">карты и т.п.), которым оформлен </w:t>
              <w:br/>
              <w:t xml:space="preserve">отпуск товара со склада;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отпущенного     </w:t>
              <w:br/>
              <w:t xml:space="preserve">товара в        </w:t>
              <w:br/>
              <w:t xml:space="preserve">соответствующих </w:t>
              <w:br/>
              <w:t xml:space="preserve">единицах        </w:t>
              <w:br/>
              <w:t xml:space="preserve">измерения       </w:t>
              <w:br/>
              <w:t xml:space="preserve">(весовых,       </w:t>
              <w:br/>
              <w:t xml:space="preserve">объемных,       </w:t>
              <w:br/>
              <w:t xml:space="preserve">линейных,       </w:t>
              <w:br/>
              <w:t xml:space="preserve">штуках);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товара        </w:t>
              <w:br/>
              <w:t>указывается по</w:t>
              <w:br/>
              <w:t xml:space="preserve">учетной цене  </w:t>
              <w:br/>
              <w:t>(подтверждает-</w:t>
              <w:br/>
              <w:t xml:space="preserve">ся            </w:t>
              <w:br/>
              <w:t xml:space="preserve">бухгалтерской </w:t>
              <w:br/>
              <w:t xml:space="preserve">справкой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</w:t>
              <w:br/>
              <w:t xml:space="preserve">которому был     </w:t>
              <w:br/>
              <w:t xml:space="preserve">отпущен товар в  </w:t>
              <w:br/>
              <w:t xml:space="preserve">РФ, ОГРН, ИНН и  </w:t>
              <w:br/>
              <w:t xml:space="preserve">КПП юридического </w:t>
              <w:br/>
              <w:t xml:space="preserve">лица             </w:t>
              <w:br/>
              <w:t xml:space="preserve">(ОГРНИП, ИНН     </w:t>
              <w:br/>
              <w:t xml:space="preserve">индивидуального  </w:t>
              <w:br/>
              <w:t xml:space="preserve">предпринимателя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говора, в </w:t>
              <w:br/>
              <w:t>соответствии</w:t>
              <w:br/>
              <w:t xml:space="preserve">с которым   </w:t>
              <w:br/>
              <w:t xml:space="preserve">отпущен     </w:t>
              <w:br/>
              <w:t xml:space="preserve">товар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>счета-фактуры</w:t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ная     </w:t>
              <w:br/>
              <w:t xml:space="preserve">стоимость     </w:t>
              <w:br/>
              <w:t xml:space="preserve">товара в      </w:t>
              <w:br/>
              <w:t xml:space="preserve">валюте РФ с   </w:t>
              <w:br/>
              <w:t xml:space="preserve">учетом НДС и  </w:t>
              <w:br/>
              <w:t xml:space="preserve">акциза        </w:t>
              <w:br/>
              <w:t>(подтверждает-</w:t>
              <w:br/>
              <w:t xml:space="preserve">ся            </w:t>
              <w:br/>
              <w:t xml:space="preserve">калькуляцией)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та товар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на списание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по остаткам каждого "наименования, сорта, артикула, размера, марки и</w:t>
              <w:br/>
              <w:t xml:space="preserve">т.п." товара на складе на отчетную дату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 </w:t>
              <w:br/>
              <w:t xml:space="preserve">единицу    </w:t>
              <w:br/>
              <w:t xml:space="preserve">товара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  </w:t>
              <w:br/>
              <w:t xml:space="preserve">товара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XXXXXXXX/XXXXXX/XXXXXXX/XXX/XX - регистрационный номер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/номер товара по таможенной декларации/номер товара (по порядк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в  таможенной  декларации  как  один  товар  продекларированы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личающиеся своими характеристиками (в остальных случаях указываются "00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ли)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4</Words>
  <Characters>12735</Characters>
  <CharactersWithSpaces>10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Федеральная таможенная служба</dc:creator>
  <dc:description/>
  <dc:language>en-US</dc:language>
  <cp:lastModifiedBy/>
  <dcterms:modified xsi:type="dcterms:W3CDTF">2011-10-30T19:58:00Z</dcterms:modified>
  <cp:revision>2</cp:revision>
  <dc:subject>Формуляр</dc:subject>
  <dc:title>Формуляр внешнеэкономической сдел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