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У-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ЫЙ 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ашиниста (помощника машиниста) локомотива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рмат 1/4 А4, обложка твердая, число страниц 1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комотивное де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ая дорог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 ВЫПОЛНЕННОЙ РАБОТЫ    ││   СОДЕРЖАНИЕ ВЫПОЛНЕННОЙ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 ЗАКЛЮЧЕНИЯ            ││           И ЗАКЛЮЧ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ницы 97 - 1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 зачетов на тренажерах по действиям в нестанда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ях, выявлению и устранению неисправ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5535"/>
        <w:gridCol w:w="676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ал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чет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(зачет,</w:t>
              <w:br/>
              <w:t>незачет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ТЧМИ и</w:t>
              <w:br/>
              <w:t xml:space="preserve">штамп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ност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в нестандартных ситу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ОАО «Российские железные дороги»</dc:creator>
  <dc:description/>
  <dc:language>en-US</dc:language>
  <cp:lastModifiedBy/>
  <dcterms:modified xsi:type="dcterms:W3CDTF">2011-10-30T15:57:00Z</dcterms:modified>
  <cp:revision>2</cp:revision>
  <dc:subject>Формуляр</dc:subject>
  <dc:title>Служебный формуляр машиниста (помощника машиниста) локомотива (МВПС). Форма № ТУ-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