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 ТУ-57 03568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ена МПС России в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ЕБНЫЙ ФОРМУ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шиниста (помощника машиниста) локомотива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ормат 1/16, обложка твердая, число страниц 1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комотивное де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лезная дорог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я, 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ведения служебного   Служебный формуляр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яра                    (помощника машиниста) локомо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жебном формуляре отра-  Служебный формуляр машиниста (помощ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ется работа, проводимая    ника машиниста) является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ами-инструкторами,   отражающим работу работников локом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ми депо с маши-  тивных бригад: по соблюдению у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стом и помощником машини-  ленных требований ПТЭ, других норм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 (контрольно-инструктор-  тивных документов МПС России, желе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е поездки, внезапные      ной дороги, отделения железной до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инструктажи, со-   ги, относящихся к кругу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ования и другая рабо-   работников локомотивных бригад;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). В записях указывается   вождению поездов, производству мане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ид работы, выявлен-  ровой работы; по уходу 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ые замечания в работе ло-   ТПС (приемка, сдача, техническое об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отивной бригады. При от-  служи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ствии замечаний делается  При выполнении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по форме: "Замечаний  формуляр находится у машиниста (п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".                        мощника машиниста) и предъя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ю лиц, имеющих право прои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дить проверку работы локомо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ригад и технического состояния ло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тивов. К ним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и и заместители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окомотивных депо, отделов локомоти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го хозяйства отделений железной д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ги, службы локомотив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и железной дороги и отд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ний железной дороги, департ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ПС России, руководство МПС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визоры по безопасности движения 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и, железной дороги,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елезной дороги, начальники отде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ные специалисты департаментов 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и, ведающие вопросами обеспеч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ия безопасности дви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шинисты-инструкт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журные по локомотивному деп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ый формуляр помощника машини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 может также проверяться машини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окончании работы служебный форм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яр сдается дежурному по локомо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 депо (подменному пункту)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ршрутом машин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локомотивного депо, его з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итель по эксплуатации в установ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енные должностными нормативами с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и, а также при проведении инструкт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ей, собеседований, разборов наруш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ий и случаев брака проверяют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исей в служебных формулярах маш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истов (помощников машинис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ый формуляр выдается машин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мощнику машиниста) локомо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ВПС) начальником отдела кадров л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отивного депо (специалистом по уп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влению персоналом). При замене сл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ебного формуляра заключение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ты машиниста (помощника машини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) на участках обслуживания (ста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ии) переносится машинистом-инструк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ором во вновь выдаваемый служ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уляр, в который также записывае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я дата последней проведенной К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нная запись заверяется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штампом) отдела кадров локомо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по (специалиста по управлению пе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нал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ВЫПОЛНЕННОЙ           СОДЕРЖАНИЕ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Ы И ЗАМЕЧАНИЯ               РАБОТЫ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ВЫПОЛНЕННОЙ           СОДЕРЖАНИЕ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Ы И ЗАМЕЧАНИЯ               РАБОТЫ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3</Characters>
  <CharactersWithSpaces>6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5:57:00Z</dcterms:modified>
  <cp:revision>2</cp:revision>
  <dc:subject>Формуляр</dc:subject>
  <dc:title>Служебный формуляр машиниста (помощника машиниста) локомотива (МВПС). Форма № ТУ-57 03568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