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нерго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7.2001 N 19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П27.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име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АРОЧНЫЙ ФОРМУЛЯР ФРОНТОВОГО ЭКРАНА КОТЛА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хема не приводи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инженер монтаж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емонтной) организации ______________________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раб по монтажу       ______________________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варочных  ______________________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дирекции (заказ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 ______________________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уляр выполнен на основа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омер чертежа, наименование проектно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</Words>
  <Characters>870</Characters>
  <CharactersWithSpaces>7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6:00Z</dcterms:created>
  <dc:creator>Министерство энергетики Российской Федерации</dc:creator>
  <dc:description/>
  <dc:language>en-US</dc:language>
  <cp:lastModifiedBy/>
  <dcterms:modified xsi:type="dcterms:W3CDTF">2011-10-30T14:16:00Z</dcterms:modified>
  <cp:revision>2</cp:revision>
  <dc:subject>Формуляр</dc:subject>
  <dc:title>Сварочный формуляр фронтового экрана котла. Форма № П27.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