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ашинисте-инструкт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омотивных бригад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ТУ-5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ХНИЧЕСКИЙ ФОРМУ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ашиниста (помощника машиниста) локомотива (МВ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ормат 1/2 А4, обложка твердая, число страниц - 17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комотивное деп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ая дорог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ист (помощник машиниста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 (для п/м наличие прав управления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машинистом (пом. машиниста) с ________________ месяца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онна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ист-инструктор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хническом формуляре записывается работниками локомотивных бригад информация по безопасности движения, действиям в нестандартных и аварийных ситуациях, эксплуатации и ремонту локомотивов (МВПС), охране труда, противопожарной безопасности. Технический формуляр имеет следующие разде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N 1 (1 - 120 ст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и из основных руководящих приказов, распоряжений и других документов ОАО "РЖД", железной дороги, службы локомотивного хозяйства, отделения железной дороги, локомотивного депо по безопасности движения; инструктажи по безопасности движения (крушения, аварии, проезды запрещающих сигналов, столкновения и сходы в поездах по вине работников локомотивных брига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N 2 (121 - 139 ст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и из приказов начальника железной дороги, начальника отделения железной дороги, инструкций о порядке опробования тормозов в пути следования, ТРА станций, режимных карт, мест с длительно действующими ограничениями скор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N 3(140 - 155 ст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енности в работе технических средств (монтажная электрическая схема ТПС, название и назначение аппаратов, пневматическая схема, применение аварийных электрических и пневматических схем, браковочные параметры оборудования локомотивов (МВПС) и скорости следования при этом), порядок действий при выходе из строя СЦБ, связи, УКСПС, ДИСК, КТСМ и других устройств, нормы расхода электроэнергии, дизельного топл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N 4 (156 - 160 ст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храна труда, документы, поступающие на инструктаж по данному раз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N 5 (161 - 165 ст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безопасности перевозок опасных грузов (ОГ) и предотвращение чрезвычайных ситуаций (Ч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N 6 (166 - 170 ст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опожарные мероприятия и действия при возгорании железнодорожного подвижного со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5</Characters>
  <CharactersWithSpaces>2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ОАО «Российские железные дороги»</dc:creator>
  <dc:description/>
  <dc:language>en-US</dc:language>
  <cp:lastModifiedBy/>
  <dcterms:modified xsi:type="dcterms:W3CDTF">2011-10-30T17:25:00Z</dcterms:modified>
  <cp:revision>2</cp:revision>
  <dc:subject>Формуляр</dc:subject>
  <dc:title>Технический формуляр машиниста (помощника машиниста) локомотива (МВПС). Форма № ТУ-5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