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 ________________________________    В КБ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_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м уплатит КБ _________________________ денеж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до ___________ (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невозврата  или  задержки  возврата  денежной  сумм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_____ от ________________ г.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олжник) и КБ ___________________ (Кредит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гарантия  выписана  на  основании  и  на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анковской гарантии от _________________ г.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 (Принципал) и КБ ________________ (Гара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гарантии д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Б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ЗАО «Юринформ В»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, выписанная на основании договора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