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ая гарантия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банка-гаранта, код ОКПО, адрес, МФ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кор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N лицензии ЦБ РФ на осуществление банковских опер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Гарант",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за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чьи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арантируются банком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ую   в  дальнейшем   "Принципал",   сумму   задолж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суммы в размере ________________ руб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чьи интересы обеспечены банком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му  в дальнейшем "Бенефициар", в течение пяти рабочи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дня получения письменного требования Бенефициара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гарантия выдана по просьбе Принципала в качестве обеспечения выполнения его обязанностей плательщика. Право требования к Гаранту не может быть передано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гарантия является безотзывной и вступает в силу со дня ее выдачи Бенефици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й гарантии составляет _____________ с момента (даты) ее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, возникающие между сторонами, подлежат рассмотрению в арбитражном суде ____________________________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бан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Сальникова Л.В.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