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ой гарант обязуется уплатить прежним владельц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 цену проданных ценных бумаг в случа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нения лицом, направившим обязательное предлож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оплатить в срок приобретаем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,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Гара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основании __________________________, настоящим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обязательст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ли наименование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действующего в интереса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или наименование покупателя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в   дальнейшем  "Принципал",  перед  акционерами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____________" - владельцами __________________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атегория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акции") каждый, именуемый  в  дальнейшем  "Бенефициар",  а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Бенефициа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 обязуется предоставить Принципалу банковскую гарантию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 обязательств Принципала по уплате Бенефициарам как прежним владельцам акций цены проданных акций в случае неисполнения Покупателем, направившим добровольное предложение, обязанности оплатить в срок приобретаемые акции, гарантируемая Гарантом, составляет _______ (_______) рублей (или порядок ее опре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награждение, выплачиваемое Принципалом Гаранту за выдачу гарантии, составляет _______ (_______) рублей. Указанная сумма выплачивается в срок не позднее ______ (_______) дней после выдачи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арантия не может быть отозвана Гара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енефициар не может передавать третьим лицам свое право требования к Гара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ая гарантия вступает в силу с момента выдачи (вариант: с момента уплаты вознаграждения, предусмотренного п. 2 настоящей гарант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арантия действует до &lt;1&gt;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точную дату действия гаран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удовлетворения требований Бенефициара об уплате денежных сумм, указанных в п. 1 настоящей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ребование об уплате может быть предъявлено не ранее срока платежа за акции, то есть не ранее "___"________ ____ г., и не позднее срока действия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нефициар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требование об уплате денежной суммы долга по договору купли-продажи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евыполнения Покупателем своих обязательств перед Бенефиц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течение ____ банковских дней после получения документов, указанных в п. 7.2, Гарант должен удовлетворить требования Бенефициара либо направить Бенефициару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условиям настоящей банковской гарантии Бенефициар не обязан обращаться к Покупателю или Принципалу за исполнением обязательства, а может напрямую требовать выплаты по банковской гарантии с Га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арант отказывает в удовлетворении требований Бенефициара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или приложенные к нему документы не соответствуют условиям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представлены по окончании определенного в гарантии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язательства Гаранта перед Бенефициаром прекра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м основного обязательства в связи с его надлежащим исполнением, на которое выдана настоящая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ой Бенефициару суммы, на которую выдана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м срока, на который выдана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и возвращения ее Га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споры по настоящей гарантии рассматрив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ая гарантия составлена в трех экземплярах, имеющих одинаковую юридическую силу, по одному экземпляру для Гаранта и Принципала. Третий экземпляр предназначен для передачи Бенефициа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ное лицо Гаранта)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ный бухгалтер Гаранта)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5 ст. 84.1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2</Characters>
  <CharactersWithSpaces>4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абанов О.М.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, по которой гарант обязуется уплатить прежним владельцам ценных бумаг цену проданных ценных бумаг в случае неисполнения лицом, направившим обязательное предложение, обязанности оплатить в срок приобретаемые ценные бума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