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АЯ ГАРАНТИЯ КОНКУРСНОЙ ЗАЯ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_______________________________________________________ (далее именуемый "поставщик") представил свою Конкурсную заявку, датированную ______________, на поставку ______________________ (далее именуемое "конкурсная заявка"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доводится до всеобщего сведения, что мы ___________________________, имеющие зарегистрированный офис по адресу ________________________ (далее именуемые "банк"), имеем обязательства перед __________________________ (далее именуемый "заказчик") на сумму ________________________, на которую платеж указанному заказчику будет произведен полностью и свое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связан этими обязательствами от своего имени и от имени своих правопреемников и уполномоч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реплено общей печатью указанного банка ___ дня ________ месяца,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настоящего обязательства следу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сли поставщик отзывает свою Конкурсную заявку в течение срока ее действия, указанного поставщиком в Конкурсной заявке;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поставщик, будучи уведомленным о присуждении ему контракта заказчиком в течение срока действия конкурсной зая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сможет или откажется подписать контракт;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сможет или откажется предоставить обеспечение выполнения контракта в соответствии с Инструкциями участникам торгов (конкур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обязуемся выплатить заказчику вышеуказанную сумму после получения его первого письменного запроса, при этом не требуя от заказчика обоснования этого запроса при условии, что в своем запросе заказчик отметит, что эта сумма причитается ему в связи с тем, что имело место одно из двух или оба указанных условия, уточнив имевшее место условие или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Гарантия будет оставаться в силе в течение 28 (двадцати восьми) дней включительно после окончания срока действия Конкурсной заявки, и любой связанный с этим запрос должен быть передан в банк не позднее вышеуказанной да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печать б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экономики Российской Федерации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конкурсной заявки поставщиков — участников торгов (конкурса) на поставку товаров и услуг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