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ИЛОЖЕНИЕ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 конкурсной зая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N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АНКОВСКАЯ ГАРАНТИЯ КОНКУРСНОЙ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банка, выдавшего гарант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именуемый "Гарант", расположенный по адресу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дический и почтовый адрес Гаранта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еквизиты Гаранта: код ОКПО, корреспондентский счет, Б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гарантирует, что выплати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именуемому "Бенефициаром", сумму, не превышающую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умма банковской гарантии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, есл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ставщика, получившего гарант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именуемый "Принципалом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о результатам конкурса, приглашение N 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____ г., откажется подписать контракт на..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конкурсная заявка Принципала от "__" 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была признана выигравшей, и Принципал был уведомлен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м способом, установленным в конкурсной документ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тзывает или изменяет  свою  конкурсную  заявку  в 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ее действия после установленной  в  конкурсной 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ы вскрытия конвертов с конкурсными заявк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получения суммы обеспечения конкурсной  заявки  или 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ой суммы  Бенефициар  направляет  в  адрес  Гаранта  пись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, подписанное уполномоченными на то лицами, с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, по которым Бенефициар  удерживает  обеспечение 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и, и суммы такого удержания. Вместе с письменным  треб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нефициар   направляет   Гаранту   документальное   подтвер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я причин,  позволяющих  Бенефициару  удерживать 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зая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ж будет осуществлен Гарантом в  течение  пяти  банков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с момента получения письменного требования Бенефици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ельства Гаранта по выплате обеспечения конкурсной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ются исполненными надлежащим  образом  после  списания 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со счета Гара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 Бенефициара  по  настоящей  гарантии  может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о Гаранту не позднее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истечении указанного срока  настоящая  гарантия  прекращ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 действие и подлежит возврату Гаран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нимым к  настоящей  гарантии  является  право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ры  по   настоящей   гарантии   подлежат   рассмотрению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м суд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авл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Срок банковской  гарантии  исчисляется  с 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вления    победителей    конкурса    до   момента  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63</Characters>
  <CharactersWithSpaces>3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Министерство юстиции Российской Федерации</dc:creator>
  <dc:description/>
  <dc:language>en-US</dc:language>
  <cp:lastModifiedBy/>
  <dcterms:modified xsi:type="dcterms:W3CDTF">2011-10-30T06:01:00Z</dcterms:modified>
  <cp:revision>2</cp:revision>
  <dc:subject>Гарантия</dc:subject>
  <dc:title>Банковская гарантия конкурсной заявки. Форма № 3 (приложение к конкурсной заяв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