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АЯ ГАРАНТИЯ НА ВЫПЛАТУ АВАН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у 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пода!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ложениями о платеже, включенными в условия Контракта, предусматривающими выплату аванса, ______________ (далее "поставщик") представит заказчику банковскую гарантию, гарантирующую надлежащее и честное выполнение Контракта поставщиком в сумм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________________________ (далее гарант) согласны безусловно и безотзывно гарантировать как первоочередное обязательство, а не просто поручительство, выплату заказчику по его первому требованию без каких-либо возражений с нашей стороны и без его предварительного обращения к поставщику суммы, не превышающей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также согласны, что никакие изменения или дополнения или иные поправки к условиям Контракта, который подлежит исполнению, или каких-либо контрактных документов, которые могут быть составлены заказчиком и поставщиком, никоим образом не освобождают нас от обязательств по настоящей Гарантии, и мы настоящим отказываемся от уведомлений о любых таких изменениях, дополнениях или попра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Гарантия действительна и остается в силе, начиная со дня авансового платежа, полученного поставщиком по Контракту, и до 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 и печать бан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0</Characters>
  <CharactersWithSpaces>1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экономики Российской Федерации</dc:creator>
  <dc:description/>
  <dc:language>en-US</dc:language>
  <cp:lastModifiedBy/>
  <dcterms:modified xsi:type="dcterms:W3CDTF">2011-10-30T06:01:00Z</dcterms:modified>
  <cp:revision>2</cp:revision>
  <dc:subject>Гарантия</dc:subject>
  <dc:title>Банковская гарантия на выплату аванса по контракту на поставку товаров и услуг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