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АЯ ГАРАНТИЯ НА ВЫПЛАТУ АВАН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: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под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ложениями о платеже, включенными в условия контракта, ________________________ (далее "подрядчик") вносит на имя заказчика банковскую гарантию правильного и добросовестного выполнения контракта, на сумму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______________ (далее "гарант") согласно инструкциям подрядчика, берем на себя безусловное и не подлежащее отмене обязательство гарантировать в качестве главного должника, а не только поручителя, платеж в пользу заказчика по его первому требованию без права возражений с нашей стороны и без необходимости предъявлять первоначально требование по отношению к подрядчику, в размере не боле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алее соглашаемся, что никакие изменения, дополнения или иные поправки к условиям и положениям контракта, или изменения и поправки к любым документам контракта, которые могут быть заключены между заказчиком и подрядчиком, ни в коем случае не освобождают нас от ответственности по данной Гарантии, и мы настоящим отказываемся от права на получение уведомления о таких изменениях, дополнениях или попра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Гарантия действительна с момента выплаты аванса, выплаченного заказчиком по контракту до тех пор, пока 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ран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экономики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на выплату аванса по контракту в соответствии с конкурсной заявкой на закупку работ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