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 НА ВЫПОЛНЕНИЕ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: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_________________ (далее "поставщик") обязался в соответствии с контрактом от "___"_________ 199_ г. Nо. _____________ поставить ____________________ (далее "контракт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 вышеуказанном контракте Вами было предусмотрено, что поставщик должен предоставить банковскую гарантию от авторитетного банка на сумму, указанную в этой гарантии в качестве обеспечения выполнения поставщиком своих обязательств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мы согласились предоставить поставщику гаран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одтверждает, что являемся гарантами и ответственными перед Вами от имени поставщика на общую сумму в пределах ___________ и обязуемся выплатить Вам после первого письменного требования, уведомляющего о несоблюдении поставщиком условий контракта, без споров и возражений, любую сумму или суммы в пределах _________, как указано выше, не требуя от Вас доказательств или обоснований Вашего требования на определенную в данном документе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действительна до "___"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и печать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к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на выполнение контракта на поставку товаров и услуг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