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КОНТРАКТА (БЕЗУСЛОВ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: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_______________________________________________________ (далее "подрядчик") принял на себя обязательство в соответствии с контрактом от "___"_______ 199_ г. N _______________ выполнить ______________ (далее "контракт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оскольку в названном контракте Вами установлено, что подрядчик должен предоставить банковскую гарантию признанного банка на сумму, определенную в указанном документе, в качестве обеспечения выполнения его обязательств в соответствии с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оскольку мы согласились предоставить подрядчику такую банковскую гаран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мы заявляем, что являемся гарантом и от имени подрядчика несем перед Вами ответственность и обязательство на общую сумму _________, причем эта сумма подлежит выплате в тех валютах и в том пропорциональном соотношении, в которых выплачивается цена контракта. Мы обязуемся выплатить Вам после первого письменного запроса без споров и возражений любую сумму или суммы в пределах ______________, как указано выше, не требуя от Вас доказательств или обоснования Вашего требования на определенную в данном документе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мы освобождаем Вас от необходимости взыскивать названный долг с подрядчика до предъявления требования 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согласны с тем, что никакие изменения или дополнения или иной пересмотр положений контракта или работ по контракту или любых документов контракта, совершенные Вами и подрядчиком, никаким образом не освобождают нас от обязательства по данной Гарантии, и мы настоящим отказываемся от предъявления прав на получение уведомлений о таких изменениях, дополнениях или пересмо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Гарантия действительна до дня выдачи сертификата об устранении дефе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печать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на выполнение контракта по конкурсной заявке на закупку работ (безусловная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