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и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9.97 No. 1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ОВСКАЯ ГАРАНТИЯ НА ВЫПОЛНЕНИЕ КОНТРАКТА (УСЛОВНА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шение заключено в ______ день ________ месяца 199_ г. между __________________________________________ (далее "гарант"), с одной стороны, и ______________________________ (далее "заказчик"), с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кольк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является дополнением к контракту (далее "контракт"), заключенным между _______________________________________ (далее "подрядчик"), с одной стороны, и ______________________________ (далее "заказчик"), с другой стороны, по которому подрядчик согласился выполнить работы _____________ на сумму ______________, равную цене контракта и гарант согласился гарантировать надлежащее выполнение контракта нижеописанны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этим гарант настоящим заключает соглашение с заказчиком о том, что при получе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го для выполнения решения арбитражного или иного судебного органа гарантом письменного уведомления от подрядчика или подтверждающего, что сумма гарантии подлежит выплате в пользу заказчика, гарант возместит и выплатит заказчику сумму в размере ___________, по которой платеж будет произведен в тех валютах и в том их пропорциональном соотношении, в котором выплачивается цена контракта, при условии, что заказчик или его уполномоченные представители уведомили гаранта или предъявили гаранту исковое требование не позднее даты выдачи сертификата ответственности за устранение деф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икакая договоренность между подрядчиком и заказчиком (с согласия или без согласия гаранта), никакие изменения в контрактных обязательствах подрядчика или отказ от принятия мер со стороны подрядчика относительно производства платежа, сроков, выполнения контракта и прочего не освобождают гаранта от обязательства по данной Гарантии, причем настоящим гарант отказывается от права на получение уведомления о таком соглашении, изменении или отказ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ано нами собственноручно в день, указанный выш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ано                           Подпис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 имени и по                       от имени 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ручению гаранта                   поручению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          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3</Characters>
  <CharactersWithSpaces>1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1:00Z</dcterms:created>
  <dc:creator>Министерство экономики Российской Федерации</dc:creator>
  <dc:description/>
  <dc:language>en-US</dc:language>
  <cp:lastModifiedBy/>
  <dcterms:modified xsi:type="dcterms:W3CDTF">2011-10-30T06:01:00Z</dcterms:modified>
  <cp:revision>2</cp:revision>
  <dc:subject>Гарантия</dc:subject>
  <dc:title>Банковская гарантия на выполнение контракта по конкурсной заявке на закупку работ (условная). Форма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