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длежащего исполнения туроператором (тураг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тельств по договорам о реализации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находя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,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Банка России N _______ от "___"________ ___ г. (далее - "Гарант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, обязуется при неисполне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м исполнении туроператором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тур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место нахожд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далее - "Принципал"),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ам о реализации туристского продукта (далее - "Договор")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 сумму  туристу  или иному заказчику туристского продукт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енефициар"),  заключившему  Договор непосредственно с Принципалом либ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оручению  -  Турагентом,  по  предоставлении Бенефициаром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об  уплате  денежной  суммы,  содержащего  указание  на т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ом не исполнены либо ненадлежащим образом исполнены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,  в  соответствии со следующими условиями настоящей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(далее - "Гарантия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сумма обязательств Гаранта по настоящей Гарантии составляет _______ (____________) рублей _________ копеек (далее - "Сумма гарант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ая Гарантия не может быть отозвана Гара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енефициар не может передать третьим лицам свое право требования к Гара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ая Гарантия обеспечивает исполнение Принципалом следующих обязательств, связанных с Договором: возврат денежных средств, внесенных Бенефициаром в счет Договора, за услуги, оплаченные, но не оказанные Принципалом или третьими лицами, на которых Принципалом было возложено исполнение обязательств по Договору, а также выплату денежных средств, причитающихся Бенефициару в возмещение реального ущерба, возникшего в результате неисполнения или ненадлежащего исполнения Принципалом обязательств по Договору, в том числе расходов по эвакуации (далее - "Денежная сумм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ем для уплаты Денежной суммы по настоящей Гарантии является факт установления обязанности Принципала возместить Бенефициару реальный ущерб, возникший в результате неисполнения или ненадлежащего исполнения Принципалом обязательств по Договору, если это является существенным нарушением условий Договора (далее - "Реальный ущерб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ущественным нарушениям Принципалом условий Договора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е обязательств по оказанию Бенефициару входящих в туристский продукт услуг по перевозке и (или) разме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туристском продукте существенных недостатков, включая существенные нарушения требований к качеству и безопасности туристского проду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установления обязанности Принципала возместить Бенефициару Реальный ущерб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вшим в законную силу судебным решением о возмещении Принципалом Реального ущерба по иску, предъявленному Бенефициаром Принципалу и Гаранту совмес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м, подтверждающим согласие Принципала возместить Бенефициару Реальный ущерб, заверенным печатью Принципала и подписью руководителя Принципала или иного лица, уполномоченного представлять интересы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письменным требованием (далее - "Требование") к Гаранту об уплате Денежной суммы вправе обратиться Бенефициар или его законный представитель. Требование Бенефициара об уплате Денежной суммы по настоящей Гарантии должно быть предъявлено Гаранту в течение срока действия настоящей Гарантии. Требование может быть предъявлено Бенефициаром Гаранту по основаниям, возникшим как в течение срока действия настоящей Гарантии, так и до начала срока действия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Требованию по настоящей Гарантии Бенефициар прилаг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аспорта или иного документа, удостоверяющего личность Бенефициара в соответствии с действующим законодательством РФ (с предъявлением оригинала указанных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реализации туристского продукта (с предъявлением оригина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Реальный ущерб, понесенный Бенефициаром в результате неисполнения или ненадлежащего исполнения Принципалом обязательств по Договору. К таким документам могут относиться: вступившее в законную силу судебное решение о возмещении Принципалом Реального ущерба по иску, предъявленному Бенефициаром Принципалу либо Принципалу и Гаранту совместно, письменное согласие Принципала о возмещении Бенефициару Реального ущерба, документы, подтверждающие оплату Бенефициаром расходов по перевозке, размещению, а равно иных расходов по эвакуаци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а, свидетельствующего об отказе Принципала добровольно удовлетворить требование Бенефициара о возмещении Реального ущерба, понесенного Бенефициаром в результате неисполнения или ненадлежащего исполнения Принципалом обязательств по Договору, заверенная печатью Принципала и подписью руководителя Принципала или иного лица, уполномоченного представлять интересы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арант обязуется удовлетворить требование Бенефициара об уплате Денежной суммы по настоящей Гарантии не позднее ____ (______) дней после дня получения Требования с приложением всех необходимых документов, указанных в п. 7 настоящей Гарантии, либо направить Бенефициару документ, содержащий мотивированный отказ в уплате Денежной суммы в э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тельство Гаранта перед Бенефициаром, предусмотренное настоящей Гарантией, ограничивается Суммой гарантии. Обязательство Гаранта перед Бенефициаром исполняется путем перечисления денежных средств в сумме Требования на счет Бенефициара, указанный в Требовании, и считается надлежаще исполненным с момента списания денежных средств в сумме Требования со счета Га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арант отказывает Бенефициару в удовлетворении его Требования в случаях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роизведены Бенефициаром в стране (месте) временного пребывания по его собственному усмотрению и не обусловлены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Бенефициара не обусловлены требованиями к качеству туристского продукта, обычно предъявляемыми к туристскому продукту такого 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условий Договора Принципалом не является существ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ом Требования Бенефициара является возмещение упущенной выгоды и (или) компенсация морального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Бенефициара либо приложенные к нему документы не соответствуют условиям настоящей Гарантии либо представлены Гаранту по окончании определенного в настоящей Гарантии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язательства Гаранта перед Бенефициаром прекра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ой Гарантом всей суммы, на которую выдана настоящая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м определенного в настоящей Гарантии срока, на который она выд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письменного отказа Бенефициара от своих прав по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ая Гарантия вступает в силу с "___"_________ ____ г. и действует п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ая Гарантия составлена в ____ (_______) экземпляр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2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асенов Е.Б.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длежащего исполнения туроператором (турагентом) обязательств по договорам о реализации туристского 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