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2006 N 01-06/98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НКОВСКАЯ ГАРАН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рганизации-гаранта,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ОКПО, ИНН, финансовые реквизиты, лицензия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Гарант", настоящим гарантирует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местонахождение (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рес), код ОКПО, ИНН, финансов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Принципал", в срок до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  организации   об   использовании  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их назначением от ___________ г.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по заявлению о  выдаче акцизных марок  от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,  в  соответствии   с   требованиями  п.   14 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акцизных марок для маркировки алкогольной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контроля   за  их    использованием,    утвержденных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кономразвития   России   от  02.02.2006  N 22 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приобретения  акцизных марок для маркировки   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  и     контроля       за      их      использование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  Минюстом     России       14.02.2006,   N 748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в дальнейшем "Бенефициар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 настоящим обязуется выплатить Бенефициару любую  сум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евышающую рублевого эквивален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вро по курсу Банка  России   на   дату требования, не позднее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    дней с   момента получения  письменног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а, содержащего указание на то, в чем   состоит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ом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о   Гаранта   перед Бенефициаром,  предусмотр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   гарантией,   ограничивается суммой, на которую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. Обязательство Гаранта   перед    Бенефициаром  счи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    исполненным    при условии фактического  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на счет Бенефици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уплаты в установленный срок причитающихся по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й   гарантии   денежных   средств   Гарант  пред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у право    списать   причитающуюся  сумму в   бесспо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и  обязуется уплатить неустойку в размере 0,1% от су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й уплате за каждый календарный день просрочки, начиная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, следующего за днем  установленного в требовании срока у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адлежащее Бенефициару по данной гарантии право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Гаранту не может быть передано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гарантия является безотзывной, вступает в силу с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д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его заменяющее &lt;*&gt;) __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его заменяющее &lt;*&gt;) _______________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а, замещающие должности руководителя и главного бухгалтера организации, должны быть уполномочены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9</Characters>
  <CharactersWithSpaces>2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Федеральная таможенная служба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обеспечения обязательств организации об использовании акцизных марок в соответствии с их назнач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