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ЛОЖ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конкурсно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НКОВСКАЯ ГАРАНТИЯ ОБЕСПЕЧЕНИЯ ВЫПОЛН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банка, выдавшего гаран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Гарант", расположенный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дический и почтовый адрес Гарант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Гаранта: код ОКПО, корреспондентский 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гарантирует, что выплати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ому "Бенефициаром", сумму, не превышающу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банковской гарантии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, есл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ставщика, получившего гаран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Принципалом", не выполнит  условия  контрак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N ______, заключенного между Принцип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Бенефициаром   по   результатам   конкурса,   приглашение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лучения суммы обеспечения выполнения контракта ил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суммы  Бенефициар  направляет  в  адрес  Гаранта 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, подписанное уполномоченными на то лицами,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, по  которым Бенефициар удерживает  обеспечение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, и суммы  такого удержания. Вместе с письменным треб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 направляет Гаранту документальное подтверждение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, позволяющих  Бенефициару удерживать обеспечение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 будет осуществлен Гарантом в  течение  пяти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момента получения письменного требования Бенефици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  Гаранта   по  выплате  обеспечения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считаются исполненными надлежащим образом после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требования со счета Гара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Бенефициара  по  настоящей  гарантии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Гаранту не позднее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стечении указанного срока  настоящая  гарантия  прекра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 действие и подлежит возврату Гара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мым к  настоящей  гарантии  является  право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ы  по   настоящей   гарантии   подлежат   рассмотрен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м суд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юстици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обеспечения выполнения контракта. Форма № 6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