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Ф от 10.11.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o. 01-06/4395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исьмом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3 No. 01-06/4805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АНКОВСКАЯ ГАРАН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o. ______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-гаранта,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юридический адрес), код ОКПО, ИНН, финансов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 в  дальнейшем "Гарант",  настоящим  гарантирует 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 платежей,  возможных  процентов  и   пени   за  (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а     временного     хранения/владельца    таможенного    с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крытого/закрытого) тип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, 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онахождение (юридический адрес), код ОКПО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инансов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 в  дальнейшем  "Принципал",  в  случае  неисполнения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го  исполнения  Принципалом  своих  обязательств 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 платежей,  возникающих   в  соответствии  со  статьей  1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  кодекса   Российской  Федерации/статьей 230 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а  также  в  случаях  когда  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а  временного   хранения/владелец  таможенного  склада  выступ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ем  в  соответствии   со   статьей  346  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еред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таможен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й в дальнейшем "Бенефициар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арант  настоящим  обязуется   выплатить  Бенефициару  сумму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ую ____________________________ рублей  &lt;*&gt;,  не  позднее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  дней   с   момента   получения   письменного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ефици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дновременно  с требованием  Бенефициар  направляет гаранту коп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ой   гарантии;   письменное   подтверждение,   составленн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льной   форме,   о   неисполнении   принципалом  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ых   банковской   гарантией;   а   также  копии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  факт  неисполнения  принципалом  своих 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ых банковской гарант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язательство   Гаранта   перед   Бенефициаром,   предусмотр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  гарантией,   ограничивается  суммой,   на  которую 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язательство  Гаранта  перед  Бенефициаром  считается  надлежащ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ным  при  условии фактического поступления денежных средст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Бенефици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 неуплаты  в установленный срок причитающихся по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ой  гарантии денежных средств Гарант предоставляет Бенефициа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списать  причитающуюся  сумму  в бесспорном порядке и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 неустойку  в размере  0,1%  от  суммы,  подлежащей уплат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ый календарный день просрочки, начиная со дня, следующего за дн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в требовании срока у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ая  банковская  гарантия  является безотзывной, вступа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 с ____________________ &lt;**&gt;  и  действует  до 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ар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лицо, его замещающее &lt;***&gt;) _____________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лицо, его замещающее &lt;***&gt;) _____________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меры обеспечения уплаты таможенных платежей установлены статьей 339 Таможен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ата вступления банковской гарантии в силу определяется со дня выдачи банковской гарантии, если в гарантии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Лица, замещающие должности руководителя и главного бухгалтера организации, должны быть уполномочены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9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 по обеспечению таможенных платежей, возможных процентов и пени за владельца склада временного хранения/владельца таможенного склада открытого/закрытого ти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