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Т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2.2003 N 01-06/4843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БАНКОВСКАЯ ГАРАН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N ____ о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 организации-гара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естонахождение (юридический адрес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д ОКПО, ИНН, финансовы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ое)   в    дальнейшем   "Гарант",   настоящим    гарантир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ащее исполнени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изации, у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рганизационно-правовой фор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естонахождение (юридический адрес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д ОКПО, ИНН, финансовые реквизит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го   в    дальнейшем    "Принципал",    своих    обяза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Таможенным  кодексом  Российской Федерации  (ФЗ-61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.05.2003),   по   уплате   сумм   таможенных   платежей,   возмо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  и   пени,   возникающих   при   осуществлении  Принцип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в   качестве  таможенного  перевозчика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ом  3 статьи  97   Таможенного кодекса  Российской Федерации, 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в  случаях,  когда  таможенный перевозчик выступает поруч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 со  статьей  346   Таможенного 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 перед    таможенными    органами,    именуемыми    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Бенефициар",     в     регионе    деятельности    которых   Принцип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 указанную деятель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мма,  на  которую выдана настоящая гарантия,  составляет 20 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0 (Двадцать миллионов) рублей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арант  настоящим  обязуется   выплатить  Бенефициару  сумму,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0 000 000 (двадцати миллионов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ающую --------------------------------------,  не   позднее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х   дней   с   момента  получения   письменного  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нефициара,  с  приложением  копии  банковской  гарантии,  завер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ащим  образом.  По требованию  Гаранта  Бенефициар  пред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игинал банковской гарант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язательство   Гаранта   перед   Бенефициаром,   предусмотр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  гарантией,   ограничивается  суммой,   на  которую  выд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язательство   Гаранта   по  уплате  таможенных  платежей  пе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нефициаром  считается надлежаще исполненным при условии фак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ления денежных средств на счет Бенефици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лучае  неуплаты  в установленный срок причитающихся по 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ой  гарантии денежных средств Гарант предоставляет Бенефициа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 списать  причитающуюся  сумму  в бесспорном порядке и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ить  неустойку  в размере  0,1%  от  суммы,  подлежащей уплат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ый календарный день просрочки, начиная со дня, следующего за дн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в требовании срока у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ая  гарантия  является  безотзывной,   вступает  в силу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&lt;**&gt; и действует до 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гаранта            _______________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ли лицо, его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мещающее &lt;**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              _______________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ли лицо, его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мещающее &lt;**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нная сумма является минимальной в соответствии с пунктом 2 статьи 339 Таможенного кодекса Российской Федерации и может быть увеличена по желанию таможенного перево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ата вступления банковской гарантии в силу определяется со дня выдачи банковской гарантии, если в гарантии не предусмотр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Лица, замещающие должности руководителя и главного бухгалтера организации, должны быть уполномочены в установленном законодательством Российской Федерации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7</Words>
  <Characters>3862</Characters>
  <CharactersWithSpaces>3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6:01:00Z</dcterms:modified>
  <cp:revision>2</cp:revision>
  <dc:subject>Гарантия</dc:subject>
  <dc:title>Банковская гарантия по обеспечению уплаты таможенных платежей, возможных процентов и пени, возникающих при осуществлении принципалом деятельности в качестве таможенного перевозчик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