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депозит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северной тамож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АНКОВСКАЯ ГАРАНТИЯ No. 10123/112233/99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банка, код ОКПО, адрес, МФО, No. корр.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o. лицензии Банка России на ведение валютных операций, No. телек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обязуется  уплатить  суммы  таможенных пошлин и налогов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 денежные  суммы  в пределах суммы,  эквивалентно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ларам США,  по курсу, устанавливаемому Банком России и дей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нь уплаты, на счет _____________ таможни No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No. счета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 по пред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банка, МФ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требовани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Гарантия выдана по просьб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адрес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в качестве обеспечения обязательства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КПО 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адрес, код ОКПО 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таможенными орга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арант   согласен   и настоящим  подтверждает,   что  к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и к обязательствам гаранта по ней в полном объеме приме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условия и иные нормы Временного положения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ми  органами  банковских  гарантий  при  транзите  и дост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под таможенным контро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 действия  настоящей Гарантии составляет ____________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 выдачи.  Настоящая Гарантия является безотзывной и вступает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ее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банка ___________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ля отметок тамож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ОРОТНАЯ СТОРОНА КОПИИ БАНКОВСКОЙ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 No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день выдачи и номер, присвоенный бан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онный номер, присвоенный таможней: 00000/112233/99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, личная номерная печ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ого лица ОКДиТТ тамож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й гарантии выдано гарантийных сертификатов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1350"/>
        <w:gridCol w:w="1350"/>
        <w:gridCol w:w="1350"/>
        <w:gridCol w:w="1351"/>
        <w:gridCol w:w="1215"/>
        <w:gridCol w:w="1350"/>
        <w:gridCol w:w="1079"/>
      </w:tblGrid>
      <w:tr>
        <w:trPr>
          <w:trHeight w:val="24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 xml:space="preserve">ковый  </w:t>
              <w:br/>
              <w:t xml:space="preserve">номер  </w:t>
              <w:br/>
              <w:t xml:space="preserve">гаран- </w:t>
              <w:br/>
              <w:t>тийного</w:t>
              <w:br/>
              <w:t xml:space="preserve">серти- </w:t>
              <w:br/>
              <w:t xml:space="preserve">фик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- </w:t>
              <w:br/>
              <w:t xml:space="preserve">ный срок </w:t>
              <w:br/>
              <w:t>использо-</w:t>
              <w:br/>
              <w:t xml:space="preserve">вания    </w:t>
              <w:br/>
              <w:t xml:space="preserve">обяза-   </w:t>
              <w:br/>
              <w:t xml:space="preserve">тельств  </w:t>
              <w:br/>
              <w:t>по гаран-</w:t>
              <w:br/>
              <w:t xml:space="preserve">ти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 xml:space="preserve">о дове-  </w:t>
              <w:br/>
              <w:t xml:space="preserve">ренности </w:t>
              <w:br/>
              <w:t xml:space="preserve">на полу- </w:t>
              <w:br/>
              <w:t xml:space="preserve">чение    </w:t>
              <w:br/>
              <w:t xml:space="preserve">гаран-   </w:t>
              <w:br/>
              <w:t xml:space="preserve">тийных   </w:t>
              <w:br/>
              <w:t xml:space="preserve">сертифи- </w:t>
              <w:br/>
              <w:t xml:space="preserve">кат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и подпись</w:t>
              <w:br/>
              <w:t xml:space="preserve">уполно-  </w:t>
              <w:br/>
              <w:t>моченного</w:t>
              <w:br/>
              <w:t xml:space="preserve">лица     </w:t>
              <w:br/>
              <w:t xml:space="preserve">перевоз- </w:t>
              <w:br/>
              <w:t xml:space="preserve">чика,    </w:t>
              <w:br/>
              <w:t>удостове-</w:t>
              <w:br/>
              <w:t xml:space="preserve">ряющая   </w:t>
              <w:br/>
              <w:t>получение</w:t>
              <w:br/>
              <w:t xml:space="preserve">гаран-   </w:t>
              <w:br/>
              <w:t xml:space="preserve">тийных   </w:t>
              <w:br/>
              <w:t xml:space="preserve">сертифи- </w:t>
              <w:br/>
              <w:t xml:space="preserve">катов    </w:t>
              <w:br/>
              <w:t xml:space="preserve">и пра-   </w:t>
              <w:br/>
              <w:t>вильность</w:t>
              <w:br/>
              <w:t>указанных</w:t>
              <w:br/>
              <w:t xml:space="preserve">о них    </w:t>
              <w:br/>
              <w:t xml:space="preserve">сведений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должност-</w:t>
              <w:br/>
              <w:t>ного лица</w:t>
              <w:br/>
              <w:t xml:space="preserve">ОКДиТ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доку- </w:t>
              <w:br/>
              <w:t xml:space="preserve">ментах, </w:t>
              <w:br/>
              <w:t>подтвер-</w:t>
              <w:br/>
              <w:t xml:space="preserve">ждающих </w:t>
              <w:br/>
              <w:t>доставку</w:t>
              <w:br/>
              <w:t xml:space="preserve">товар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 </w:t>
              <w:br/>
              <w:t xml:space="preserve">о пога-  </w:t>
              <w:br/>
              <w:t xml:space="preserve">шении,   </w:t>
              <w:br/>
              <w:t xml:space="preserve">подпись, </w:t>
              <w:br/>
              <w:t xml:space="preserve">ЛНП      </w:t>
              <w:br/>
              <w:t>должност-</w:t>
              <w:br/>
              <w:t>ного лица</w:t>
              <w:br/>
              <w:t xml:space="preserve">ОКДиТ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2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осковская север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при транзите и доставке товаров под таможенным контро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