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2006 N 01-06/368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АНКОВСК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-гаранта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юридический адрес),код ОКПО, ИНН, финанс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ензия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Гарант", настоящим гарантирует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местонахождение (юридический 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д ОКПО, ИНН, финансов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  в   дальнейшем   "Принципал",   обязательств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латежей,  пеней, возникающих вследствие неправом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 "Принципалом" льгот   по   уплате таможен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"Принципалом"   целей использования   условно выпу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 (подпункт 1 пункта 1 и  первый абзац пункта 2 статьи 1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 кодекса  Российской Федерации), ввезенных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  в уставный капитал "Принципала", выразившееся в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 выпущенных    товаров   либо   в   несоблюдении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(Федеральный   закон  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с ограниченной ответственностью" и Федеральный закон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 обществах" &lt;i&gt;)   к  формированию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а" и   государственной  регистрации   его  уч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еред _____________________________________, имен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"Бенефици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  настоящим обязуется выплатить Бенефициару любую сум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вышающую 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озднее   10 календарных дней с момента получения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Бенефициара, содержащего указание на то, в чем 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Принципалом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  Гаранта   перед  Бенефициаром,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гарантией,   ограничивается  суммой, на которую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. Обязательство Гаранта   перед Бенефициаром    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    исполненным    при условии  фактического 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на счет Бенефици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уплаты в установленный срок причитающихся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й   гарантии   денежных   средств   Гарант 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у право списать причитающуюся сумму в бесспор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уется уплатить неустойку в размере 0,1% от суммы,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  за   каждый   календарный день просрочки, начиная со д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днем установленного в требовании срока у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ее  Бенефициару по данной гарантии право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аранту не может быть передано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гарантия   является безотзывной, вступает в сил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и действует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 &lt;*&gt;)         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его замещающее &lt;*&gt;)         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Лица,   замещающие   должности руководителя   и 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   организации, должны быть уполномочены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i&gt; В    зависимости   от    организационно-правовой   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а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Федеральная таможенная служба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при условном выпуске товаров, ввозимых в качестве вклада в уставные (складочные) капиталы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