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марта 2000 г. N 06-26/375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Наименование тамож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БАНКОВСКАЯ ГАРАНТИЯ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 "___"_________ 1999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лное наименование банка - гарант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д ОКПО банка - гаранта ______________ ИНН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ИК _____________ Кор. счет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мер лицензии ЦБ РФ на ведение валютных операций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мер телефона и факса банка - гарант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им гарантирует, что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едприятия (организации), код ОКПО, ИНН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омер телефона (факса), полные 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ит таможенные платежи по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омер ГТД или контр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умму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умму за предоставленную отсрочку по ставкам ЦБ РФ за каждый день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я  принятия  ГТД к оформлению по день окончания срока 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рочки включительно в срок до ___________________ включит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случае  несвоевременной  уплаты  таможенному органу тамо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ей  и суммы  за  предоставленную  отсрочку  взыскиваются  пен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   одной    трехсотой    действующей   в  это   время   ст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финансирования   ЦБ  России  от  суммы  недоимки  (сумма  тамо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ей  плюс сумма по процентам за предоставленную отсрочку) со дн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за днем окончания отсрочки, и по день уплаты (день с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ых  средств  с банковского  счета  клиента  либо банка - гара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ительно)  или  взыскания  в бесспорном  порядке  (день офор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кассового требования в безакцептном порядке включительн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редства перечисляются на расчетный сче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тамож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 в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омер)                        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. счет __________________________________ БИК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омер)                            (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случае неуплаты таможенных платежей,  суммы за предоставл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рочку    и   пеней    за   просрочку   вышеуказанным   предприят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рганизацией) банк - гарант уплачивает таможенному органу необходим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у за счет собственных средств в течение трех дней с даты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 об уплате денежных сумм по данной банковской гарант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случае  неуплаты  банком  - гарантом в трехдневный срок с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 требования  об  уплате  денежных  сумм по данной бан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и  банк - гарант разрешает таможенному органу списать со сво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а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х  эквивалент в валюте Российской Федерации по курсу,  установл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Б  России  на  день  принятия  таможенной декларации,  включая пен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   одной    трехсотой    действующей   в  это   время   ст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финансирования ЦБ России от суммы, подлежащей уплате, за каждый д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рочки, включая день взыск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нная  банковская  гарантия  является безотзывной и действует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включит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нная банковская гарантия находится на контроле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подразделения банка - гара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ное лицо, номер телефона, фак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ь банк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бухгалтер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3</Words>
  <Characters>4172</Characters>
  <CharactersWithSpaces>35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1:00Z</dcterms:created>
  <dc:creator>Московское таможенное управление Государственного таможенного комитета Российской Федерации</dc:creator>
  <dc:description/>
  <dc:language>en-US</dc:language>
  <cp:lastModifiedBy/>
  <dcterms:modified xsi:type="dcterms:W3CDTF">2011-10-30T06:01:00Z</dcterms:modified>
  <cp:revision>2</cp:revision>
  <dc:subject>Гарантия</dc:subject>
  <dc:title>Банковская гарантия в качестве обеспечения уплаты таможенных платежей при предоставлении отсрочек или рассрочек по уплате таможенных платеж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