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на изготовление и постав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й полиграфической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8. Гарантийное обязательство (гарантия Зая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и месторасположения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Гарант), берет  на  себя  обязательств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, что если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Участника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Участник конкурса",  представивший  Зая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 200_ г. на участие в конкурс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редмета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мог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м в дальнейшем "Организатор  конкурса",  расположенным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чае победы указанного Участника в конкурс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изменит или откажется от своего  предложения  в  течение 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Заявки, указанного в Заявк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не    оформит    Государственный    контракт   или откажется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   Государственного    контракта   в   течение   сро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го    в    Конкурсной   документации,   на   услов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хся   в  Конкурсной  документации  и  Заявке,  то  Гара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ит  Организатору  конкурса  сумму  в  размере 25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 получения письменного требования Организатора конкурса.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м  Организатор  конкурса не обязан обосновывать свое 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условии,   что   в  своем  требовании  Организатор 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,  что требуемая сумма причитается ему в силу на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го  или  любых  из  указанных  выше условий, конкретизируя э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е или эти услов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я   остается   в   силе   в  течение  90  (девяносто) 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ительно  после  окончания  срока  приема  Заявок на участ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е,    установленного   в    Конкурсной   документации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ленного   Организатором   конкурса,  причем  Гарант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ывается  от  права  получить  уведомление  о таком продл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юбое требование относительно гарантии должно поступить Гаранту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днее указанной д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 обязательством   Гарант  связывает  себя  и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преем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Гарант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ороны Гаранта                 Со стороны Участника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и подпись Руководителя)    (Ф.И.О. и подпис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69</Characters>
  <CharactersWithSpaces>2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Федеральное дорожное агентство~Министерство транспорта Российской Федерации</dc:creator>
  <dc:description/>
  <dc:language>en-US</dc:language>
  <cp:lastModifiedBy/>
  <dcterms:modified xsi:type="dcterms:W3CDTF">2011-10-30T06:01:00Z</dcterms:modified>
  <cp:revision>2</cp:revision>
  <dc:subject>Гарантия</dc:subject>
  <dc:title>Банковская гарантия заявки на участие в конкурсе на изготовление и поставку специальной полиграфическ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