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зыв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Гарант", в лице ______________, действующего на основании ____________, с одной стороны и _______________, именуем__ в дальнейшем "Принципал", в лице ____________, действующего на основании _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обязуется предоставить Принципалу банковскую гарантию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БАНКОВСКОЙ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арант обязуется уплатить кредитору Принципала - ____________________ (в дальнейшем именуемому - Бенефициар) по письменному требованию последнего определенную настоящим договором денежную сумму при неисполнении или ненадлежащим исполнении Принципалом своих обязанностей перед Бенефициаром по обязательству, указанному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может быть выплачена Гарантом в порядке и на условиях, установленных настоящей Гаран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ом, гарантированным Гарантом, является договор Принципала с Бенефициаром на ___________ N 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гарантии составляет 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предоставление гарантии Принципал уплачивает Гаранту ___________ рублей (___% от гарантированной су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гарантию перечисляется Принципалом на корреспондентский счет Гаранта N _____ в течение _______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арантия вступает в силу после поступления оплаты за выдачу гарантии на корреспондентский счет Гаранта, указанный в п.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енефициар вправе (не вправе) передавать свое право требования к Гаранту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арантия выдана сроком на ________ месяцев. Последним днем для предъявления претензий к Гаранту и подачи заявления о принудительном взыскании является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выполнения Принципалом своих обязательств перед Бенефициаром по обязательству, указанному в п. 2, Гарант отвечает перед Бенефициаром в размере фактического долга Принципала, но не выше суммы, указанной в п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наступлении обстоятельств, указанных в п. 8, Бенефициар обязан направить Гаранту письменное требование о погашении долга с указанием на то, в чем именно заключается нарушение Принципалом основного обязательства перед Бенефициаром. К требованию должны быть приложены документы, подтверждающие задолженность Принципал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 или нотариально заверенная копия договора, указанного в п.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задолженности Принципала перед Бенефициаром на день предъявления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еречисление денежных средств Принцип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частичное исполнение обязательств Принципалом, если такое исполнение имело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ребование о погашении долга должно быть направлено Бенефициаром в пределах срока действия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в течение ______ после направления требования о погашении долга Гарант не возместит долг Принципала либо не представит доказательств выполнения долга Принципалом перед Бенефициаром, Бенефициар вправе взыскать с Гаранта сумму долга Принципала в принуди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едостаточности денежных средств у Гаранта для погашения долга перед Бенефициаром Бенефициар вправе обратить взыскание на любое другое имущество Гаранта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арант вправе в порядке регресса требовать от Принципала возмещения сумм, уплаченных Бенефициару по настоящей гарантии. Эти требования предъявляются Гарантом в пределах срока исковой давности, установленног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язательство Гаранта перед Бенефициаром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ой Бенефициару суммы, на которую выдана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м основного обязательства в связи с его надлежащим исполнением, на которое выдана настоящая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м срока, на который выдана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отказа Бенефициара от своих прав по гарантии и возвращения ее Гара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пределах срока действия гарантии и до получения письменного требования Бенефициара о погашении долга Гарант вправе в одностороннем порядке отозвать гарант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нении Принципалом своих обязательств по выплате вознаграждения Гара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на себя Принципалом обязательств, явно несоразмерных его возмож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явления обстоятельств, свидетельствующих о фиктивном характере заключаемых Принципалом сделок, в отношении которых выдана гаран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совершения Принципалом явно незаконных действий, в том числе действий, явно выходящих за пределы полномочий, предоставленных Принципалу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гарантии направляется Принципалу по адресу, указанному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се споры по настоящему договору рассматрив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ий договор составлен в трех экземплярах, имеющих одинаковую юридическую силу, по одному экземпляру для Гаранта и Принципала. Третий экземпляр предназначен для передачи Бенефици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дреса, платежные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арант:               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3</Characters>
  <CharactersWithSpaces>5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ЗАО «Юринформ В»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(отзыв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