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АРАНТИ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 с  подчинением  Унифицированным  правилам  для догов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 Международной торговой палаты. (публикация ICC N 32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: 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 (Поставщик - Исполнитель): 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енефициар (Покупатель - Заказчик):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ы быть указаны     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сумма и валюта   Договор, которой является предметом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% от цены договора)  гарантии: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е: В некоторых   Совокупная максимальная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 допускается      ответственности Гаранта: 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е оговорки об     Документы, подкрепляющие какую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и суммы -       претензию в соответствии с изл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по мере         ниже: 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договора.     Дата истечения срока гарантии : 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отри введение)        Другие условия (если таковые имеются): 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а быть указана;    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пределена иным            Мы,   нижеподписавшиеся,        явля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в соответствии   Гарантом   по   данной   гарантии,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4 "b")        обязуемся,   без    подчинения     каким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ругим  условиям,  отличным  от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том    документе    и    в    вышеупомяну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илах,     оплатить    указанному    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енефициару     по     его    требованию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исьменном   виде,  или  по  телеграфу 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иде  телеграммы  или  телекса   любую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  суммы   в   пределах   указанной  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вокупной    максимальной     суммы  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сло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что  претензия о таком платеже получена нам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, установленным в ст. 8 Правил, не позднее указанной выше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я срока гарант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что претензия включает в себя заявление Бенефициара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нная  сумма  не  была  уплачена ему каким-либо иным способ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ямо или косвенно, самим Принципалом либо от его име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что  претензия подкреплена заявлением Бенефициара о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  не  выполнил свои обязательства по договору,  с указа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чего  Принципал  не  выполнил  свои обязательства,  и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этого  Бенефициар,   в  соответствии  с условиями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получает право на выплату затребованной им су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    4. что претензия подкреп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нести в пункт "d"        а) решением суда первой инстан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ую другую                  b) арбитражным  решением,  узаконив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, указанную          претенз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необходимое условие       c) письменным  согласием  Принципала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довлетворения               претензией   и   суммой,  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 о платеже)             опла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выбрана другая          d)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ая система,          Мы,  как  Гарант,  произведем платеж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укажите ее здесь     какой-либо   задержки   помимо   той,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о Арбитража ICC)   требуется   нам   для   проверки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приведенная выше  условиям,  указанным  в  Правилах  и   в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оворка об арбитраже   гарантии,   и   не   позднее  (....)  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а, то суд,         дней     с     момента     получения     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исключительные  документации такой, как она указана выш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ия,                   Любой   спор   между  нами   как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по         Гарантом  и  Бенефициаром   по   поводу 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11(3) Правил)    гарантии  или  какого-либо  платежа  по  н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ечном     итоге    должен    быть    ула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рбитражем Международной торговой па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  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и дата)                           (Гаран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2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еждународная торговая палата</dc:creator>
  <dc:description/>
  <dc:language>en-US</dc:language>
  <cp:lastModifiedBy/>
  <dcterms:modified xsi:type="dcterms:W3CDTF">2011-10-30T06:50:00Z</dcterms:modified>
  <cp:revision>2</cp:revision>
  <dc:subject>Гарантия</dc:subject>
  <dc:title>Договорная гарантия исполнения (возможность предусмотреть уменьшение суммы гарантии пропорционально частичному исполнению догов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