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АРАНТИЯ ВОЗВРАТА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 с  подчинением  Унифицированным правилам  для  догов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 Международной торговой палаты. (публикация ICC N 32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: 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(Поставщик - Исполнитель): 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ы быть указаны    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 валюта или %    Бенефициар (Покупатель - Заказчик):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цены договора)                      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е: В            Договор, которой является предм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торых               гарантии: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допускается     Совокупная максимальна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е оговорки       ответственности Гаранта: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меньшении суммы     Документы, подкрепляющие какую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по мере        претензию в соответствии с из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договора.    ниже: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отри в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а быть указана;   Дата истечения срока гарантии: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пределена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в соответствии  Другие условия (если таковые имеются): 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4 "c")       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являясь  Гарантом  по  данной  гаран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обязуемся,   без  подчинения  каким-либо  другим  услов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ным  от  указанных  в этом документе и в вышеупомянутых Прави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 указанному  выше  Бенефициару по его требованию в пись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,  или  по телеграфу или в виде телеграммы или телекса люб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суммы в пределах указанной выше совокупной максимальной сумм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что  претензия о таком платеже получена нам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, установленным в ст. 8 Правил, не позднее указанной выш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срока гарант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что претензия включает в себя заявление Бенефициара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ная  сумма  не  была  уплачена ему каким-либо иным способ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 или косвенно, самим Принципалом либо от его им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что  претензия подкреплена заявлением Бенефициара о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 не  выполнил свои обязательства по договору,  с указа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чего  Принципал  не  выполнил  свои обязательства,  и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этого  Бенефициар,   в  соответствии  с условиями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получает  право  на  возврат  произведенных  им  ав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    4. что претензия подкреп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нести в пункт "d"        а) решением суда первой инстан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ую другую                  b) арбитражным  решением,  узакон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, указанную          претенз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необходимое условие       c) письменным  согласием  Принципала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довлетворения               претензией   и   суммой,  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о платеже)             опл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выбрана другая          d)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ая система,          Мы, как Гарант,  произведем  платеж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укажите ее здесь     какой-либо  задержки   помимо   той, 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о Арбитража ICC)   требуется   нам   для   проверки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риведенная выше  условиям,  указанным  в   Правилах  и  в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ка об арбитраже   гарантии,   и   не   позднее  (....)  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а, то суд,         дней     с     момента     получения     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исключительные  документации такой, как она указана выш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я,                   Любой  спор  между   нами   как 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о         Гарантом   и   Бенефициаром   по  поводу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11(3) Правил)    гарантии  или  какого-либо  платежа  по  н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ечном     итоге    должен    быть    ула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рбитражем Международной торговой па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  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и дата)                           (Гар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2</Characters>
  <CharactersWithSpaces>3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еждународная торговая палата</dc:creator>
  <dc:description/>
  <dc:language>en-US</dc:language>
  <cp:lastModifiedBy/>
  <dcterms:modified xsi:type="dcterms:W3CDTF">2011-10-30T06:50:00Z</dcterms:modified>
  <cp:revision>2</cp:revision>
  <dc:subject>Гарантия</dc:subject>
  <dc:title>Договорная гарантия возврата платежей (возможность ее уменьшения до тех сумм, в отношении которых еще можно предъявить претензию о возврате платеж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