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2003 N 1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обращаясь    с    просьбой    о    скорейшем   освоб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упомянутого нарушителя, гарантирую Начальнику &lt;*&gt;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сумма  штрафа,  компенсации  за причиненный ущерб,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 добытых живых ресурсов,  выработанной из них 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дий незаконного промысла в размере __________________ (руб.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конодательства Российской Федерации будет  перечис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30  дней  с момента вручения постановления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на банковский счет ____________________ ГМИ ФП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компетентный  орган  России, 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скрыто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 _______ месяц ______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ющей гарант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ющей гарант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еча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наруши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рыб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на и No. разреш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ответствие гаран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 с нарушителе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роверки _______ год _______ месяц _______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анковский счет _________________ ГМИ Ф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 банковские операции по перечислению сумм штрафа и ущерба производятся за счет наруш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об оплате штрафа, компенсации за причиненный ущерб, стоимости незаконно добытых живых ресурсов, выработанной из них продукции, орудий незаконного промысла иностранного рыболов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