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и об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и правил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сающихся порядка ведения иностр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сла живых ресурсов в исключ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зон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АРАН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 обращаюсь к начальнику _______ &lt;*&gt; с просьбой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рейшем освобождении нижеупомянутого нарушителя. Сумма   штраф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за  причиненный  ущерб,  стоимости  незаконно  добы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ых ресурсов, выработанной из них продукции, орудий  не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сла (далее - штраф), в размере ___________________ руб.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ена  в  соответствии с 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едставления   данной   гарантии  в  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й орган Российской Федерации  безвозвратным  аккредити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L/C), открытым в соответствующем финансовом орга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год _______ месяц _______ 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организации, дающей гаран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организации, дающей гаран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ечать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нарушител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звание рыболовного судна, N разреш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оответствие гарантирующего лица с нарушителем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проверки _________ год ___________ месяц ___________ 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именование уполномоченного финансового   органа,   откры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вратный аккредитив, представленного копией гарантии,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фили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Банковский счет ________ ГМИ пограничного управления ФС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платы штрафов, согласно безвозвратного аккредитива (L/C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МИ пограничного управления ФСБ России, представителем которого вскрыто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рейские рыболовецкие организации, желающие использовать данную гарантию, на указанный в разрешении период промысла открывают безвозвратный аккредитив в финансовом органе, согласованный с ГМИ пограничного управления ФСБ России и, снабдив необходимыми документами, представляют его в адрес ГМИ пограничного управления ФСБ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сравнительно незначительного нарушения, когда сумма штрафа составляет до 100 тысяч долларов США, гарантия действительна в пределах суммы безвозвратного аккреди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кретная процедура открытия безвозвратного аккредитива устанавливается на основании консультаций между ГМИ пограничного управления ФСБ России и корейскими финансов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5</Characters>
  <CharactersWithSpaces>2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15:00Z</dcterms:modified>
  <cp:revision>2</cp:revision>
  <dc:subject>Гарантия</dc:subject>
  <dc:title>Гарантия об уплате штрафа за причиненный ущерб, в случае нарушения рыболовными судами установленных в российском законодательстве правил, касающихся порядка ведения иностранного промысла живых ресурсов в исключительной экономической зоне Российской Фед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