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нешторгбанк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1985 г.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бенефициа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В/О _____________________ принимает участие в торгах, объявленных (указывается организация, объявившая торги) на (указывается предмет торгов), настоящим мы по поручению В/О ________________ безотзывно гарантируем выплату любой суммы в пределах ________________________, составляющих _____% от суммы предложения, в случае, если В/О ________________ выиграет торги и откажется подписать контракт в соответствии с условиями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 будет произведен нами по получении Вашего письменного заявления о том, что В/О _______________ выиграло торги и не подписало контракт в соответствии с первоначальными условиями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гарантия будет действительна до объявленной даты закрытия торгов, или в случае, если В/О ____________________ выиграет торги, до подписания контракта, но не позже, чем д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ратившая силу гарантия должна быть возвращена нам без наших дополнительных запро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Банк для внешней торговли СССР</dc:creator>
  <dc:description/>
  <dc:language>en-US</dc:language>
  <cp:lastModifiedBy/>
  <dcterms:modified xsi:type="dcterms:W3CDTF">2011-10-30T06:15:00Z</dcterms:modified>
  <cp:revision>2</cp:revision>
  <dc:subject>Гарантия</dc:subject>
  <dc:title>Гарантия поддержания предложения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