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словиям контракта Nо. _________ от _________________ (Контракт) между В/О ________________________ (Покупатель) и фирмой ____________________ (Продавец) на поставку ___________ в период ___________________ на общую сумму ______________________, Покупатель обязуется оплатить ____% стоимости поставленного в соответствии с Контрактом товара в течение ____________ после получения Банком для внешней торговли СССР (Покупателем) документов в соответствии с ______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мы настоящим по поручению Покупателя безотзывно обязуемся произвести по Вашему требованию вышеуказанные платежи в случае, если они не будут произведены Покупателем против представления документов в соответствии с _____ Контракта, без каких-либо ины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нашей ответственности по настоящей гарантии составляет ______________ и уменьшается по мере осуществления Покупателем и / или нами вышеуказа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настоящей гарантии могут быть переуступлены в случае переуступки соответствующих прав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й или частичной аннуляции Контракта в соответствии с его условиями настоящая гарантия полностью или в соответствующей части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настоящей гарантии могут быть предъявлены нам до _______________, и по истечении этого срока гарантия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ившая силу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 обеспечение наличных платежей (документарная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