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нешторгбанк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1985 г.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о.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бенефициа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условиям контракта Nо. _______ от ___________________ (Контракт) между В/О __________________________ (Покупатель) и фирмой ___________________ (Продавец) на поставку _________________ в период ____________ на общую сумму ___________________, Покупатель обязуется оплатить ____% стоимости поставленного в соответствии с Контрактом товара в течение _________ после получения Банком для внешней торговли СССР (Покупателем) документов в соответствии с ___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я во внимание вышеизложенное, мы настоящим по поручению Покупателя безотзывно обязуемся произвести по Вашему требованию вышеуказанные платежи в случае, если Покупатель откажется от выполнения своих платежных обязательств по Контракту, при условии, что Продавец выполнит свои обязательства по Контракту, без каких-либо иных возра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ел нашей ответственности по настоящей гарантии составляет ___________________ и уменьшается по мере осуществления Покупателем и/или нами вышеуказан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по настоящей гарантии могут быть переуступлены в случае переуступки соответствующих прав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ной или частичной аннуляции Контракта в соответствии с его условиями настоящая гарантия полностью или в соответствующей части утрачивае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по настоящей гарантии могут быть предъявлены нам до ___________, и по истечении этого срока гарантия утрачивае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ратившая силу гарантия должна быть возвращена нам без наших дополнительных запро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Банк для внешней торговли СССР</dc:creator>
  <dc:description/>
  <dc:language>en-US</dc:language>
  <cp:lastModifiedBy/>
  <dcterms:modified xsi:type="dcterms:W3CDTF">2011-10-30T06:15:00Z</dcterms:modified>
  <cp:revision>2</cp:revision>
  <dc:subject>Гарантия</dc:subject>
  <dc:title>Гарантия в обеспечение наличных платежей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