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и адрес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иняли к сведению контракт Nо. __________ от _____________ (Контракт) между В/О _____________________ Москва, СССР (Покупатель) и Вами (Продавец) на поставку _________________ в период ___________ на общую сумм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Контракта Покупатель обязуется выставить простые (акцептовать переводные) векселя на общую сумму, представляющую собой ______% стоимости товара, который должен быть поставлен по Контракту, с начислением процентов на отсроченные платежи по ставке _____% годовых в течение _____________ лет после получения Банком для внешней торговли СССР, Москва документов на инкассо, предусмотренных ______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мы, Банк для внешней торговли СССР, Москва, настоящим по поручению Покупателя безотзывно обязуемся оплатить Продавцу и / или добросовестному держателю любой их вышеупомянутых простых (переводных) векселей, выставленных (акцептованных) Покупателем в пределах суммы, указанной ниже, при условии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и/или добросовестный держатель векселя (в случае переуступки прав и требований по гарантии в соответствии с ее условиями) представил письменное требование с заявлением о том, что Покупатель отказался от оплаты векселя(ей) по наступлении срока(ов) плате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, если таковые будут иметь место, будут получены нами не позднее истечения срока действия гаран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стые (переводные) векселя, неоплаченные в срок Покупателем, будут предъявлены 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ест простых (переводных) векселей для предъявления требований по гаранти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нашей ответственности по настоящей гарантии не превышает суммы &lt;*&gt; _____________________________ (цифрами и прописью) плюс проценты на отсроченные платежи по ставке ____% годовых в течение ________ лет и уменьшается по мере оплаты Покупателем указанных векселей и / или выплаты нами сумм в счет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требования по настоящей гарантии могут быть переуступлены полностью или частично только с нашего согласия в случае нашего отказа от использования преимущественного права на покупку векселей в соответствии с ______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ая последующая переуступка настоящей гарантии разрешается при условии своевременного извещения нас о суммах и сроках переуступленных простых (переводных)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ервой переуступки настоящая гарантия становится безусловной в соответствии с ее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вступает в силу и становится действительной в соответствующей части по мере выставления простых (переводных) векселей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утрачивает силу в течение 30 дней до срока платежа последнего простого (переводного)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истечения срока ее действия или полного ее использования, настоящая гарантия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ившая силу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ифрами и прописью указывается сумма основного дол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7</Characters>
  <CharactersWithSpaces>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 обеспечение оплаты векселе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