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нешторгбанк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1985 г. N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бенефициа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условиям контракта Nо. _____________ от ________________ (Контракт) между В/О _________________________ (Покупатель) и фирмой ________________ (Продавец) на поставку _____________________ в период _____________ на общую сумму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обязуется оплатить нижеперечисленные простые (переводные) векселя, правильность подписей Покупателя на которых мы подтвержда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 (сумма, срок платеж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 и т.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я во внимание вышеизложенное, мы настоящим по поручению Покупателя безотзывно и безусловно обязуемся выплатить сумму любого из перечисленных выше векселей в случае, если Покупатель откажется от его оплаты по наступлении срока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ел нашей ответственности по настоящей гарантии составляет ______ и уменьшается по мере оплаты Покупателем указанных векселей и / или выплаты нами сумм в счет настоящей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ж по настоящей гарантии осуществляется по Вашему письменному требованию или в случае переуступки прав по гарантии в соответствии с ее условиями - по письменному требованию добросовестного держателя векселя против предъявления неоплаченных в срок векселей. Протест векселей для предъявления требования по гарантии не треб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по настоящей гарантии могут быть переуступлены при условии своевременного извещения нас о суммах и сроках переуступленных векс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по настоящей гарантии могут быть предъявлены нам до _______________, и по истечении этого срока гарантия утрачивает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ратившая силу гарантия должна быть возвращена нам без наших дополнительных запрос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7</Characters>
  <CharactersWithSpaces>1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Банк для внешней торговли СССР</dc:creator>
  <dc:description/>
  <dc:language>en-US</dc:language>
  <cp:lastModifiedBy/>
  <dcterms:modified xsi:type="dcterms:W3CDTF">2011-10-30T06:15:00Z</dcterms:modified>
  <cp:revision>2</cp:revision>
  <dc:subject>Гарантия</dc:subject>
  <dc:title>Гарантия в обеспечение оплаты векселей в случае использования (или отказа от использования) преимущественного права покупки векселей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