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85 г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и адрес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иняли к сведению контракт Nо. __________ от ______________ (Контракт) между В/О ______________________ Москва, СССР (Покупатель) и Вами (Продавец) на поставку ______________________ в период ___________ на общую сумму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контракта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тавить простые (акцептовать переводные) векселя на общую сумму ________________________ представляющую собой ____% стоимости товара, который должен быть поставлен по Контракту, с начислением процентов на отсроченные платежи по ставке _____% годовых в течение ____________ лет, т.е. около _______________________ после получения Банком для внешней торговли СССР, Москва документов на инкассо, предусмотренных ______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ить ____% стоимости контракта (гарантийная сумма), т.е. __________________________ в течение _______________ после получения банком для внешней торговли СССР, Москва документов на инкассо, предусмотренных ______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вышеизложенное, мы, Банк для внешней торговли СССР, Москва, настоящим по поручению Покупателя безотзывно обязуемся произвести по Вашему требованию вышеуказанные платежи в случае, если Покупатель откажется от выполнения своих платежных обязательств по Контракту и / или откажется выставить простые (акцептовать) переводные векселя согласно _____ Контракта, пр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ловии, что Продавец выполнит свои обязательства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 нашей ответственности по настоящей гарантии не превышает суммы &lt;*&gt; ____________________________________ (цифрами и прописью) и уменьшается по мере осуществления Покупателем и / или нами вышеназванных платежей, а также на сумму выставленных (акцептованных) Покупателем и гарантированных нами простых (переводных) векс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мы прилагаем нашу гарантию Nо. _____ (форма Nо. 6) в обеспечение оплаты вышеуказанных простых (переводных) векс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гарантия вступает в силу и становится действительной в соответствующей части по мере выставления простых (акцепта переводных) векселе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й или частичной аннуляции Контракта в соответствии с его условиями настоящая гарантия утрачивает силу полностью или в соответствую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требования, вытекающие из настоящей гарантии, могут быть переуступлены в случае переуступки соответствующих прав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 настоящей гарантии могут быть предъявлены нам в сумме _______________________________ до _______________, в сумме __________________________ до ____________ и по истечении каждого из этих сроков гарантия утрачивает силу в соответствую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истечения сроков ее действия или полного ее использования, настоящая гарантия должна быть возвращена нам без наших дополнительных за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гарантия Nо. 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Цифрами и прописью указывается сумма основного долга, включая ориентировочную сумму процентов за кредит и гарантийную сум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Банк для внешней торговли СССР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 обеспечение выставления (акцепта) векселей и оплаты гарантийной суммы по коммерческому кредиту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