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ые формы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банка  и адрес  филиала  или  от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нефициар: ................. Дата ....... 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ОЗВРАТА АВАНСОВОГО ПЛАТЕЖА N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были уведомлены, что ................ (именуемый далее "принципал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 с Вами договор N .....................................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ный .............., на поставку (чего)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 (описание товаров и / или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мы поняли, что, согласно условиям договора,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 на сумму ................................................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против гарантии возврата авансового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мы (наименование банка)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...............) по получению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ервого  требования  в письменной  форме  и Ваш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ем  для  предъявления  какой-либо претензии 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   по    этой    гарантии   является   получение   принцип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ого авансового платежа на его счет номер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...................................... (наименование и адрес ба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(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еждународная торговая палата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озврата авансового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