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овые формы гаран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 банка  и адрес  филиала  или  от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енефициар: .............. Дата .......... (наименование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Я ВОЗВРАТА ДЕНЕЖНЫХ СРЕДСТВ N 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 были  уведомлены, что ....................... (именуемый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инципал") заключил с Вами договор N ........., датированный ...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авку (чего) ................. (описание товаров и / или услуг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 того,   мы  поняли,   что,   согласно  условиям 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е возврату денежные средства на сумму .....................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вающие гарантийные обязательства принципала,  будут выданы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 возврата  денежных  средств,  требуется  гарантия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осьбе принципала, мы (наименование банка) 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безотзывно обязуемся выплатить Вам любую сумму или суммы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ющие в итоге сумму 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: ........................................) по получению 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его  первого  требования  в письменной  форме  и вашего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указываю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)  что  принципал  нарушил свое(и) обязательство(а) по осно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;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i) в отношении чего принципал допустил наруш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аше    требование   о  платеже   должно   также   сопровожд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(ими)  документом(ами):   (укажите  документы,  если  таков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, или зачеркни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словием  для  предъявления  какой-либо претензии и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  по  этой  гарантии  является  получение  принципалом 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помянутых  подлежащих возврату денежных средств на его счет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  в ................. (наименование и адрес банка)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й гарантии истекает самое позднее 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этим  любое  требование  о платеже должно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о нами в этом отделении до такой даты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та  гарантия  подчиняется Унифицированным правилам для плат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, публикация ICC N 458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(и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9</Characters>
  <CharactersWithSpaces>1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еждународная торговая палата</dc:creator>
  <dc:description/>
  <dc:language>en-US</dc:language>
  <cp:lastModifiedBy/>
  <dcterms:modified xsi:type="dcterms:W3CDTF">2011-10-30T06:15:00Z</dcterms:modified>
  <cp:revision>2</cp:revision>
  <dc:subject>Гарантия</dc:subject>
  <dc:title>Гарантия возврата денеж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