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иповые формы гаран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 банка  и адрес  филиала  или  отделения,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нефициар: ............... Дата ......... (наименование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Я ВЫПОЛНЕНИЯ ДОГОВОРА N 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 были уведомлены, что ........................ (именуемый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инципал") заключил с Вами договор N ........., датированный .....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ставку (чего) ............. (описание товаров и / или услу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оме того, мы поняли, что, согласно условиям договора, треб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я выполнен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сьбе принципала, мы (наименование банка) 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безотзывно обязуемся выплатить Вам любую сумму или суммы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ие в итоге сумму 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писью: .........................) по получению нами Вашего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 в  письменной   форме   и Вашего  письменного  зая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)  что  принципал  нарушил свое(и) обязательство(а) по осно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;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i) в отношении чего принципал допустил нару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ше    требование   о  платеже   должно   также   сопровожд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(ими)  документом(ами):   (укажите  документы,  если  так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, или зачеркни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йствие этой гарантии истекает самое позднее 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этим  любое  требование  о платеже должно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нами в этом отделении до такой даты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та  гарантия  подчиняется Унифицированным правилам для плат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, публикация ICC N 45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(и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2</Characters>
  <CharactersWithSpaces>1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Международная торговая палата</dc:creator>
  <dc:description/>
  <dc:language>en-US</dc:language>
  <cp:lastModifiedBy/>
  <dcterms:modified xsi:type="dcterms:W3CDTF">2011-10-30T06:15:00Z</dcterms:modified>
  <cp:revision>2</cp:revision>
  <dc:subject>Гарантия</dc:subject>
  <dc:title>Гарантия выполнения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