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ые формы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банка  и адрес  филиала  или  от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нефициар: ................. Дата ....... 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 ВЫПОЛНЕНИЯ ГАРАНТИЙНЫХ ОБЯЗАТЕЛЬСТВ N 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были уведомлены, что ........................ (именуемый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) заключил с Вами договор N ........., датированный 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 (чего) ................. (описание товаров и / или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мы поняли, что, согласно условиям договора,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 выполнения гарантий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принципала, мы (наименование банка)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безотзывно обязуемся выплатить Вам любую сумму или су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е в итоге сумм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: .....................................)  по  получению 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го  первого  требования  в письменной  форме  и Ваше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указы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)  что  принципал  нарушил свое(и) обязательство(а)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) в отношении чего принципал допустил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    требование   о  платеже   должно   также 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ими)  документом(ами):   (укажите  документы,  если  та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, или зачеркн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этой гарантии истекает самое позднее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этим  любое  требование  о платеже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нами в этом отделении до такой даты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гарантия  подчиняется Унифицированным правилам дл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(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еждународная торговая палата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ыполнения гарантий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