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НДЕРНАЯ ГАРАН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 с  подчинением  Унифицированным  правилам  для догов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 Международной торговой палаты. (публикация ICC N 32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: 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 (Участник торгов): 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 (сторона, приглашающая к участию в торгах): 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, которое является предметом гарантии: 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ы быть указаны -  Совокупная максимальная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и валюта или %    ответственности Гаранта: 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цены пред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кументы, подкрепляющие какую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тензию в соответствии с изл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иже: 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а быть  указ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определена иным         Дата истечения срока гарантии: 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4 "a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 нижеподписавшиеся,  являясь  Гарантом  по  данной  гаран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обязуемся,   без  подчинения  каким-либо  другим  услов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ным  от  указанных  в этом документе и в вышеупомянутых Правил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 указанному  выше  Бенефициару по его требованию в письм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,  или  по телеграфу или в виде телеграммы или телекса люб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суммы в пределах указанной выше совокупной максимальной суммы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что  претензия о таком платеже получена нам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м, установленным в ст. 8 Правил, не позднее указанной выше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я срока гарант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что претензия включает в себя заявление Бенефициара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нная  сумма  не  была  уплачена ему каким-либо иным способ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ямо или косвенно, самим Принципалом либо от его име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что  претензия подкреплена заявлением Бенефициара о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 принял предложение Принципала и что затем Принципал либ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  договор,  соответствующий  предложению,  либо  не пред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ю исполнения, как это предусматривалось в предлож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что к претензии приложено заявление Бенефициара, адрес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у,  о  согласии  обсуждать  любым  образом  любое 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а о выплате ему Бенефициаром всей суммы или части ее,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выплачена по гарантии согласно решению судебного или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 указанного или согласованного в соответствии со статьей 9 "a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писать любую другую   5. что 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, у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необходимое условие       Любой спор между нами как Гарант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довлетворения            Бенефициаром по поводу этой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и о платеже)          или какого-либо платежа по ней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выбрана другая          быть улажен в конечном счете арбитраж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ая система,          согласно Правилам примирения и Арбитр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ее здесь вместо       Международной торговой па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а ICC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приведенная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оворка об арбитр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а, то суд, име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е пра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чия, опреде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 11(3) 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  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и дата)                           (Гаран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1</Characters>
  <CharactersWithSpaces>2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еждународная торговая палата</dc:creator>
  <dc:description/>
  <dc:language>en-US</dc:language>
  <cp:lastModifiedBy/>
  <dcterms:modified xsi:type="dcterms:W3CDTF">2011-10-30T17:24:00Z</dcterms:modified>
  <cp:revision>2</cp:revision>
  <dc:subject>Гарантия</dc:subject>
  <dc:title>Тендерная договорная гарантия (после даты истечения срока действия гарантии, в случае если гарант не получил претензии бенефициара, ответственность гаранта перед бенефициаром прекращаетс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