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иповые формы гаран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 банка  и адрес  филиала  или  отделения,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нефициар: ........ Дата ..................... (наименование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НДЕРНАЯ ГАРАНТИЯ N 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 были уведомлены, что ................ (именуемый далее "принципал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вет на Ваше приглашение на тендерные торги N ...................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ированное ..........., на поставку (чего) 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 (описание товаров и / или услуг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 Вам свое предложение N ............, датированное 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оме того,  мы поняли, что, согласно Вашим условиям, 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быть подкреплены тендерной гарант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сьбе принципала, мы (наименование банка) 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безотзывно обязуемся выплатить Вам любую сумму или суммы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ие в итоге сумму 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писью: ......................................)  по  получению 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го  первого  требования  в письменной  форме  и Вашего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указыва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)  что  принципал  нарушил свое(и) обязательство(а) по осно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;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) в отношении чего принципал допустил нару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ше    требование   о  платеже   должно   также   сопровожд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(ими) документом(ам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жите документы, если таковые имеются, или зачеркни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йствие этой гарантии истекает самое позднее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этим  любое  требование  о платеже должно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нами в этом отделении до такой даты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та  гарантия  подчиняется Унифицированным правилам для 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, публикация ICC N 45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(и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8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Международная торговая палата</dc:creator>
  <dc:description/>
  <dc:language>en-US</dc:language>
  <cp:lastModifiedBy/>
  <dcterms:modified xsi:type="dcterms:W3CDTF">2011-10-30T17:24:00Z</dcterms:modified>
  <cp:revision>2</cp:revision>
  <dc:subject>Гарантия</dc:subject>
  <dc:title>Тендерная гаран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