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ара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ебование о выплате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гарантом было получено требование бенефициара о выплате денежной суммы по банковской гарантии от "___"________ ___ г. N _____ в срок не позднее "_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п. 2 ст. 376 Гражданского кодекса РФ, в случае если гаранту до удовлетворения требования бенефициара стало известно, что основное обязательство, обеспеченное банковской гарантией, полностью или в соответствующей части уже исполнено, прекратилось по иным основаниям либо недействительно, он должен немедленно сообщить об этом бенефициару и принципалу. Гарантом были направлены соответствующие уведомления в адрес бенефициара и гаранта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. 1 п. 1 ст. 378 Гражданского кодекса РФ установлено, что в случае уплаты бенефициару суммы, на которую выдана гарантия, обязательство гаранта перед бенефициаром по банковской гарантии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гарант отказывает бенефициару в исполнении требован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сенов Е.Б.</dc:creator>
  <dc:description/>
  <dc:language>en-US</dc:language>
  <cp:lastModifiedBy/>
  <dcterms:modified xsi:type="dcterms:W3CDTF">2011-10-30T06:10:00Z</dcterms:modified>
  <cp:revision>2</cp:revision>
  <dc:subject>Гарантия</dc:subject>
  <dc:title>Возражение гаранта на требование бенефициара о выплате гарантии в связи с ее прекращением по причине, что сумма, на которую была выдана банковская гарантия, бенефициару уже упла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