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7 года N 31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оставления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кредит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, обеспеченных акти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оручительствам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Указание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2008 N 2104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арантий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гарантируе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редитный     договор        (кредитные          догов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(ы)     с    соблюдением    законодательств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не содержит (не содержат) ограничений на переход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 кредитора  к  другому  лицу  без  согласия  заем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м   наличие  достаточных  полномочий  лиц,  подпис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ыше док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е имеем долей (акций)/имее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размер учас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вном капитале организации-заемщи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рганизация-заемщик ___________________________________ 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й (акций)/имее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размер учас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 уставном         капитале        кредитной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ый исполнительный орган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реквизиты одного или нескольких кредит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исывается единоличным исполнительным органом или лицом, исполняющим обязанности единоличного исполните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Центральный банк Российской Федерации</dc:creator>
  <dc:description/>
  <dc:language>en-US</dc:language>
  <cp:lastModifiedBy/>
  <dcterms:modified xsi:type="dcterms:W3CDTF">2011-10-30T06:14:00Z</dcterms:modified>
  <cp:revision>2</cp:revision>
  <dc:subject>Гарантийное письмо</dc:subject>
  <dc:title>Гарантийное письмо кредитной организации при предоставлении Банком России кредитов, обеспеченных акти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